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The CompuServe B Plus Protocol</w:t>
        <w:t xml:space="preserve">     </w:t>
        <w:t xml:space="preserve">                                May 16, 1988  2:10 PM</w:t>
        <w:t xml:space="preserve">     </w:t>
        <w:t xml:space="preserve">                                         by</w:t>
        <w:t xml:space="preserve">     </w:t>
        <w:t xml:space="preserve">                                    Russ Ransha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TABLE OF CONTENTS</w:t>
        <w:t xml:space="preserve"> A. Introduction.</w:t>
        <w:t xml:space="preserve"> B. Notation.</w:t>
        <w:t xml:space="preserve"> C. B Plus Packets.</w:t>
        <w:t xml:space="preserve">    1. B Plus Packet Structure.</w:t>
        <w:t xml:space="preserve">    2. Quoting of characters.</w:t>
        <w:t xml:space="preserve">    3. Check Value.</w:t>
        <w:t xml:space="preserve">    4. B Plus Packet Types.</w:t>
        <w:t xml:space="preserve">       a) Packet Type `+':  Transport Parameters.</w:t>
        <w:t xml:space="preserve">       b) Packet Type `T':  File Transfer.</w:t>
        <w:t xml:space="preserve">       c) Packet Type `N':  Data.</w:t>
        <w:t xml:space="preserve">       d) Packet Type `F':  Failure.</w:t>
        <w:t xml:space="preserve">       e) Optional `T' Packets.</w:t>
        <w:t xml:space="preserve">          1) Packet `Tr' : Download Resume.</w:t>
        <w:t xml:space="preserve">          2) Packet `Tu' : Upload Resume.</w:t>
        <w:t xml:space="preserve">          3) Packet `Tf' : Failed CRC.</w:t>
        <w:t xml:space="preserve">          4) Packet `TI' : File Information.</w:t>
        <w:t xml:space="preserve"> D. B Plus Control Sequences.</w:t>
        <w:t xml:space="preserve">    1. Enquire.</w:t>
        <w:t xml:space="preserve">    2. Positive Acknowledge.</w:t>
        <w:t xml:space="preserve">    3. Wait.</w:t>
        <w:t xml:space="preserve">    4. Negative Acknowledge.</w:t>
        <w:t xml:space="preserve">    5. Panic Abort.</w:t>
        <w:t xml:space="preserve"> E. Negotiation of Transport Parameters.</w:t>
        <w:t xml:space="preserve"> F. Terminal Program States.</w:t>
        <w:t xml:space="preserve"> G. Wait for Acknowledge.</w:t>
        <w:t xml:space="preserve"> H. Packet Send Ahead</w:t>
        <w:t xml:space="preserve"> I. Implementation Considerations</w:t>
        <w:t xml:space="preserve">    1. Time-Out</w:t>
        <w:t xml:space="preserve">    2. Packet Size.</w:t>
        <w:t xml:space="preserve">    3. Controlling Excessive Retransmissions.</w:t>
        <w:t xml:space="preserve"> J. B Plus Transport Layer.</w:t>
        <w:t xml:space="preserve"> K. Initiation of a B Plus Session.</w:t>
        <w:t xml:space="preserve"> L. Supporting the Various B Protocol Versions</w:t>
        <w:t xml:space="preserve"> M. Check Value Calculation.</w:t>
        <w:t xml:space="preserve">    1. Standard B Protocol Checksum.</w:t>
        <w:t xml:space="preserve">    2. XMODEM-Style CRC-16.</w:t>
        <w:t xml:space="preserve"> N. Interrog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A. Introduction.</w:t>
        <w:t xml:space="preserve">     </w:t>
        <w:t xml:space="preserve">         The CompuServe B protocol was developed in 1981 to provide</w:t>
        <w:t xml:space="preserve">         support for a special purpose Vidtex terminal manufactured</w:t>
        <w:t xml:space="preserve">         by the Tandy Corporation.  It was the outgrowth of a</w:t>
        <w:t xml:space="preserve">         proposed Bi-Sync oriented protocol, but with a different</w:t>
        <w:t xml:space="preserve">         packet structure and provision for more than even and odd</w:t>
        <w:t xml:space="preserve">         packets.  The file transfer capability was added in 1982 to</w:t>
        <w:t xml:space="preserve">         replace the CompuServe A protocol with a more robust</w:t>
        <w:t xml:space="preserve">         protocol which was in keeping with the over-all B Protocol</w:t>
        <w:t xml:space="preserve">         design.</w:t>
        <w:t xml:space="preserve">     </w:t>
        <w:t xml:space="preserve">         Some of the underlying assumptions made in designing the B</w:t>
        <w:t xml:space="preserve">         Protocol were due to the capabilities of personal computers</w:t>
        <w:t xml:space="preserve">         which were available at the time.  Such machines were</w:t>
        <w:t xml:space="preserve">         generally limited in the amount of available memory, 64</w:t>
        <w:t xml:space="preserve">         kilobytes being a large capacity.  Other factors, such as</w:t>
        <w:t xml:space="preserve">         the lack of a true UART for data communications, resulted in</w:t>
        <w:t xml:space="preserve">         the send/wait nature of the protocol where only a single</w:t>
        <w:t xml:space="preserve">         protocol packet at a time was sent.</w:t>
        <w:t xml:space="preserve">     </w:t>
        <w:t xml:space="preserve">         The explosive growth of the Personal Computer industry has</w:t>
        <w:t xml:space="preserve">         given us a plethora of machines, most of which have far</w:t>
        <w:t xml:space="preserve">         exceeded the early limitations of memory and communication</w:t>
        <w:t xml:space="preserve">         ability.  This growth has been accompanied by a multitude of</w:t>
        <w:t xml:space="preserve">         file transfer protocols, such as XMODEM, KERMIT, and ZMODEM.</w:t>
        <w:t xml:space="preserve">         CompuServe, realizing the need for enhancement, has</w:t>
        <w:t xml:space="preserve">         developed the B Plus Protocol to meet the increasing demands</w:t>
        <w:t xml:space="preserve">         being made upon its communication network and host</w:t>
        <w:t xml:space="preserve">         computers, and to provide added utility for its large family</w:t>
        <w:t xml:space="preserve">         of users.</w:t>
        <w:t xml:space="preserve">     </w:t>
        <w:t xml:space="preserve">         As the name implies, B Plus is an extension of the B</w:t>
        <w:t xml:space="preserve">         Protocol.  In particular:</w:t>
        <w:t xml:space="preserve">              o  Ability to send multiple packets without waiting for</w:t>
        <w:t xml:space="preserve">                 individual acknowledgements.</w:t>
        <w:t xml:space="preserve">              o  Larger data packets (up to 1k at present).</w:t>
        <w:t xml:space="preserve">              o  Optional use of modified XMODEM CRC-16 check method.</w:t>
        <w:t xml:space="preserve">              o  Extensions to the standard control character</w:t>
        <w:t xml:space="preserve">                 quoting.</w:t>
        <w:t xml:space="preserve">              o  Provision of a mechanism to exchange transport and</w:t>
        <w:t xml:space="preserve">                 application parameters.</w:t>
        <w:t xml:space="preserve">     </w:t>
        <w:t xml:space="preserve">     </w:t>
        <w:t xml:space="preserve">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B. Notation.</w:t>
        <w:t xml:space="preserve">     </w:t>
        <w:t xml:space="preserve">         Throughout the remainder of this document the following</w:t>
        <w:t xml:space="preserve">         notational conventions will be used:</w:t>
        <w:t xml:space="preserve">     </w:t>
        <w:t xml:space="preserve">              o  Protocol elements are enclosed within angle</w:t>
        <w:t xml:space="preserve">                 brackets.  For example:</w:t>
        <w:t xml:space="preserve">                        &lt;DLE&gt;</w:t>
        <w:t xml:space="preserve">                 specifies the ASCII code for Data Link Escape.</w:t>
        <w:t xml:space="preserve">     </w:t>
        <w:t xml:space="preserve">              o  The C-language notation for hexadecimal values will</w:t>
        <w:t xml:space="preserve">                 be used.  Thus, the &lt;DLE&gt; character will also be</w:t>
        <w:t xml:space="preserve">                 shown as 0x10.</w:t>
        <w:t xml:space="preserve">     </w:t>
        <w:t xml:space="preserve">         Two entities (computers) are involved in a B Plus session.</w:t>
        <w:t xml:space="preserve">         The term "Initiator" is used to refer to the entity which</w:t>
        <w:t xml:space="preserve">         initiates the session.  "Responder" refers to the entity</w:t>
        <w:t xml:space="preserve">         which receives the initiate command.</w:t>
        <w:t xml:space="preserve">     </w:t>
        <w:t xml:space="preserve">         CompuServe host computers will always be the Initiator in</w:t>
        <w:t xml:space="preserve">         any communication established with them.</w:t>
        <w:t xml:space="preserve">     </w:t>
        <w:t xml:space="preserve">         For further information regarding Host support, see Section</w:t>
        <w:t xml:space="preserve">         "K. Initiation of a B Plus Session."</w:t>
        <w:t xml:space="preserve">     </w:t>
        <w:t xml:space="preserve">     </w:t>
        <w:t xml:space="preserve">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C. B Plus Packets.</w:t>
        <w:t xml:space="preserve">     </w:t>
        <w:t xml:space="preserve">         1. B Plus Packet Structure.</w:t>
        <w:t xml:space="preserve">     </w:t>
        <w:t xml:space="preserve">            B Plus Protocol packets consist of five parts as follows:</w:t>
        <w:t xml:space="preserve">     </w:t>
        <w:t xml:space="preserve">                 o  Lead-in       &lt;DLE&gt; &lt;B&gt;</w:t>
        <w:t xml:space="preserve">                 o  Sequence      &lt;0x30 thru 0x39&gt;</w:t>
        <w:t xml:space="preserve">                 o  Type          &lt;Single byte&gt;</w:t>
        <w:t xml:space="preserve">                 o  Body          &lt;zero to 1024 data bytes&gt;</w:t>
        <w:t xml:space="preserve">                 o  Trailer       &lt;ETX&gt; &lt;Check Value&gt;</w:t>
        <w:t xml:space="preserve">     </w:t>
        <w:t xml:space="preserve">            The Sequence is incremented by one for each successfully</w:t>
        <w:t xml:space="preserve">            transmitted packet.  It wraps from 0x39 back to 0x30.  (Note</w:t>
        <w:t xml:space="preserve">            that 0x30 is the ASCII character 0 and 0x39 is 9.)</w:t>
        <w:t xml:space="preserve">     </w:t>
        <w:t xml:space="preserve">            The Sequence, Type, all Body data, and &lt;ETX&gt; are included in</w:t>
        <w:t xml:space="preserve">            the Check Value.  Note that &lt;Body&gt; and &lt;Check Value&gt; are</w:t>
        <w:t xml:space="preserve">            Quoted, and that the Check Value is computed on the actual</w:t>
        <w:t xml:space="preserve">            data bytes rather than their quoted replacements (the</w:t>
        <w:t xml:space="preserve">            quoting &lt;DLE&gt; is not included).  Hence, if the character</w:t>
        <w:t xml:space="preserve">            0x13 is to be sent, it is sent as &lt;DLE&gt; &lt;S&gt; but the value</w:t>
        <w:t xml:space="preserve">            0x13 is included in the Check Value.</w:t>
        <w:t xml:space="preserve">     </w:t>
        <w:t xml:space="preserve">            If Standard Checksum is used, &lt;Check Value&gt; consists of a</w:t>
        <w:t xml:space="preserve">            quoted byte.</w:t>
        <w:t xml:space="preserve">     </w:t>
        <w:t xml:space="preserve">            If the XMODEM CRC-16 is used, &lt;Check Value) is transmitted</w:t>
        <w:t xml:space="preserve">            as two quoted bytes with the most significant byte appearing</w:t>
        <w:t xml:space="preserve">            first.  By performing the CRC calculation on the XMODEM</w:t>
        <w:t xml:space="preserve">            CRC-16 value,  the result will be 0x0000 if no errors</w:t>
        <w:t xml:space="preserve">            occured.</w:t>
        <w:t xml:space="preserve">     </w:t>
        <w:t xml:space="preserve">            A sample B Plus packet, sent using the Standard Checksum, is</w:t>
        <w:t xml:space="preserve">            as follows:</w:t>
        <w:t xml:space="preserve">     </w:t>
        <w:t xml:space="preserve">                &lt;DLE&gt;  B    7    T    D    A    S    .    C  &lt;ETX&gt; 0x2A</w:t>
        <w:t xml:space="preserve">                0x10 0x42 0x37 0x54 0x44 0x41 0x53 0x2E 0x43 0x03  0x2A</w:t>
        <w:t xml:space="preserve">     </w:t>
        <w:t xml:space="preserve">            where</w:t>
        <w:t xml:space="preserve">                     Lead-in   =    &lt;DLE&gt; B</w:t>
        <w:t xml:space="preserve">                     Sequence  =    7</w:t>
        <w:t xml:space="preserve">                     Type      =    T</w:t>
        <w:t xml:space="preserve">                     Body      =    DAS.C</w:t>
        <w:t xml:space="preserve">                     Trailer   =    &lt;ETX&gt; 0x2A</w:t>
        <w:t xml:space="preserve">     </w:t>
        <w:t xml:space="preserve">            If the packet was sent using the XMODEM CRC-16 option, the</w:t>
        <w:t xml:space="preserve">            Check Value would be 0x57 0xFF instead of 0x2A.</w:t>
        <w:t xml:space="preserve">     </w:t>
        <w:t xml:space="preserve">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2. Quoting of characters.</w:t>
        <w:t xml:space="preserve">     </w:t>
        <w:t xml:space="preserve">            The B Plus Protocol quotes certain ASCII control characters.</w:t>
        <w:t xml:space="preserve">            The default set of quoted characters is:</w:t>
        <w:t xml:space="preserve">     </w:t>
        <w:t xml:space="preserve">                 o  &lt;ETX&gt;  0x03</w:t>
        <w:t xml:space="preserve">                 o  &lt;ENQ&gt;  0x05</w:t>
        <w:t xml:space="preserve">                 o  &lt;DLE&gt;  0x10</w:t>
        <w:t xml:space="preserve">                 o  &lt;DC1&gt;  0x11</w:t>
        <w:t xml:space="preserve">                 o  &lt;DC3&gt;  0x13</w:t>
        <w:t xml:space="preserve">                 o  &lt;NAK&gt;  0x15</w:t>
        <w:t xml:space="preserve">     </w:t>
        <w:t xml:space="preserve">            The quoting mechanism uses the &lt;DLE&gt; character to prefix the</w:t>
        <w:t xml:space="preserve">            quoted character.  The quoted character with 0x40 added</w:t>
        <w:t xml:space="preserve">            follows the &lt;DLE&gt;.  For example, &lt;ETX&gt; is quoted as:</w:t>
        <w:t xml:space="preserve">     </w:t>
        <w:t xml:space="preserve">                 &lt;DLE&gt;  C</w:t>
        <w:t xml:space="preserve">                 0x10 0x43</w:t>
        <w:t xml:space="preserve">     </w:t>
        <w:t xml:space="preserve">            B Plus also provides a means for the Initiator and Responder</w:t>
        <w:t xml:space="preserve">            to establish a different set of quoted characters.  This set</w:t>
        <w:t xml:space="preserve">            may consist of any or all characters in the ranges 0x00 thru</w:t>
        <w:t xml:space="preserve">            0x1f and 0x80 thru 0x9f.</w:t>
        <w:t xml:space="preserve">     </w:t>
        <w:t xml:space="preserve">            Quoted characters in the 0x80 thru 0x9f range are sent as:</w:t>
        <w:t xml:space="preserve">     </w:t>
        <w:t xml:space="preserve">                &lt;DLE&gt; ((char and 0x1f) + 0x60)</w:t>
        <w:t xml:space="preserve">     </w:t>
        <w:t xml:space="preserve">            Hence, 0x93 is quoted as:</w:t>
        <w:t xml:space="preserve">     </w:t>
        <w:t xml:space="preserve">                &lt;DLE&gt;  s</w:t>
        <w:t xml:space="preserve">                0x10  0x73</w:t>
        <w:t xml:space="preserve">     </w:t>
        <w:t xml:space="preserve">            When receiving protocol data, the program should be capable</w:t>
        <w:t xml:space="preserve">            of decoding any quoted character, regardless of the set of</w:t>
        <w:t xml:space="preserve">            quoted characters in use.  This must be accomplished as</w:t>
        <w:t xml:space="preserve">            follows:</w:t>
        <w:t xml:space="preserve">     </w:t>
        <w:t xml:space="preserve">                Get a character.</w:t>
        <w:t xml:space="preserve">                If the character is &lt;DLE&gt;</w:t>
        <w:t xml:space="preserve">                then</w:t>
        <w:t xml:space="preserve">                     Get next character.</w:t>
        <w:t xml:space="preserve">                     If character is less than 0x60</w:t>
        <w:t xml:space="preserve">                     then</w:t>
        <w:t xml:space="preserve">                          character = character and 0x1f</w:t>
        <w:t xml:space="preserve">                     else</w:t>
        <w:t xml:space="preserve">                          character = (character and 0x1f) + 0x80</w:t>
        <w:t xml:space="preserve">     </w:t>
        <w:t xml:space="preserve">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3. Check Value.</w:t>
        <w:t xml:space="preserve">     </w:t>
        <w:t xml:space="preserve">            Each B Plus packet contains a Check Value to allow detection</w:t>
        <w:t xml:space="preserve">            of transmission errors.  The B Plus Protocol supports two</w:t>
        <w:t xml:space="preserve">            Check Value methods as follows:</w:t>
        <w:t xml:space="preserve">     </w:t>
        <w:t xml:space="preserve">            a) Standard B Protocol Checksum.</w:t>
        <w:t xml:space="preserve">     </w:t>
        <w:t xml:space="preserve">               The Standard Checksum is calculated as follows:</w:t>
        <w:t xml:space="preserve">     </w:t>
        <w:t xml:space="preserve">                    o  The checksum is initialized to zero.</w:t>
        <w:t xml:space="preserve">                    o  For each byte that is to be checksummed:</w:t>
        <w:t xml:space="preserve">                         -  The old checksum is rotated left 1, with the</w:t>
        <w:t xml:space="preserve">                            old bit 7 becoming bit 0 in the rotated value.</w:t>
        <w:t xml:space="preserve">                         -  The new byte is added to the rotated checksum.</w:t>
        <w:t xml:space="preserve">                         -  If addition of the new byte causes a carry,</w:t>
        <w:t xml:space="preserve">                            then one is added to the new value.</w:t>
        <w:t xml:space="preserve">     </w:t>
        <w:t xml:space="preserve">     </w:t>
        <w:t xml:space="preserve">            b) XMODEM-Style CRC-16.</w:t>
        <w:t xml:space="preserve">     </w:t>
        <w:t xml:space="preserve">               B Plus implementations may optionally specify that the</w:t>
        <w:t xml:space="preserve">               defacto standard XMODEM CRC-16 be used as a check value.</w:t>
        <w:t xml:space="preserve">               The only departure is that the CRC-16 value is initialized</w:t>
        <w:t xml:space="preserve">               to 0xffff instead of zero.</w:t>
        <w:t xml:space="preserve">     </w:t>
        <w:t xml:space="preserve">     </w:t>
        <w:t xml:space="preserve">            Sample C code for calculating these Check Values is presented in</w:t>
        <w:t xml:space="preserve">            Section "H. Check Value Calculation."</w:t>
        <w:t xml:space="preserve">     </w:t>
        <w:t xml:space="preserve">     </w:t>
        <w:t xml:space="preserve">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4. B Plus Packet Types.</w:t>
        <w:t xml:space="preserve">     </w:t>
        <w:t xml:space="preserve">            The following Packet Types are the minimum required to</w:t>
        <w:t xml:space="preserve">            support the B Plus Protocol:</w:t>
        <w:t xml:space="preserve">     </w:t>
        <w:t xml:space="preserve">                o  `+':  Transport Parameters</w:t>
        <w:t xml:space="preserve">                o  `T':  File Transfer</w:t>
        <w:t xml:space="preserve">                o  `N':  Data</w:t>
        <w:t xml:space="preserve">                o  `F':  Failure</w:t>
        <w:t xml:space="preserve">     </w:t>
        <w:t xml:space="preserve">            a) Packet Type `+':  Transport Parameters.</w:t>
        <w:t xml:space="preserve">     </w:t>
        <w:t xml:space="preserve">               This is the B Plus Transport Parameters Packet.  It</w:t>
        <w:t xml:space="preserve">               describes an entity`s Transport capabilities.  The Transport</w:t>
        <w:t xml:space="preserve">               Parameters Packet is always sent with all characters in the</w:t>
        <w:t xml:space="preserve">               ranges 0x00 thru 0x1f and 0x80 thru 0x9f quoted, and using</w:t>
        <w:t xml:space="preserve">               the Standard Checksum.</w:t>
        <w:t xml:space="preserve">     </w:t>
        <w:t xml:space="preserve">               The Body of the &lt;+&gt; packet is a series of bytes as follows:</w:t>
        <w:t xml:space="preserve">     </w:t>
        <w:t xml:space="preserve">                    WS WR BS CM DQ TL Q1 Q2 Q3 Q4 Q5 Q6 Q7 Q8 DR UR FI</w:t>
        <w:t xml:space="preserve">     </w:t>
        <w:t xml:space="preserve">               where:</w:t>
        <w:t xml:space="preserve">     </w:t>
        <w:t xml:space="preserve">                    WS = Window Send.  0x00 implies that a single packet at</w:t>
        <w:t xml:space="preserve">                         a time can be sent, 0x01 two packets.  The default</w:t>
        <w:t xml:space="preserve">                         is 0x00.</w:t>
        <w:t xml:space="preserve">     </w:t>
        <w:t xml:space="preserve">                    WR = Window Receive.  0x00 implies that the entity</w:t>
        <w:t xml:space="preserve">                         cannot receive other than a single packet at a</w:t>
        <w:t xml:space="preserve">                         time (that is, requests the other entity to use</w:t>
        <w:t xml:space="preserve">                         WS = 0x00);  0x01 implies two packets.  The</w:t>
        <w:t xml:space="preserve">                         default is 0x00.</w:t>
        <w:t xml:space="preserve">     </w:t>
        <w:t xml:space="preserve">                    BS = Block Size.  This specifies the maximum size of</w:t>
        <w:t xml:space="preserve">                         the &lt;Body&gt; divided by 128.  Thus 0x04 represents</w:t>
        <w:t xml:space="preserve">                         512 bytes and 0x08 is 1024 bytes.  The value 0x00</w:t>
        <w:t xml:space="preserve">                         implies the default size of 512 bytes.</w:t>
        <w:t xml:space="preserve">     </w:t>
        <w:t xml:space="preserve">                    CM = Check Method.  0x00 is standard checksum; 0x01 is</w:t>
        <w:t xml:space="preserve">                         XMODEM CRC-16 initialized to 0xffff.  Note that</w:t>
        <w:t xml:space="preserve">                         CompuServe recommends the use of CRC-16 instead</w:t>
        <w:t xml:space="preserve">                         of the standard checksum due to its superior error</w:t>
        <w:t xml:space="preserve">                         detection capability.  The default is Standard</w:t>
        <w:t xml:space="preserve">                         Checksum, 0x00.</w:t>
        <w:t xml:space="preserve">     </w:t>
        <w:t xml:space="preserve">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DQ = Data Quoting Level.  This parameter is part of an</w:t>
        <w:t xml:space="preserve">                         interim version of the B Plus Protocol.  It has</w:t>
        <w:t xml:space="preserve">                         been superceeded by the eight byte Quoting Set in</w:t>
        <w:t xml:space="preserve">                         Parameters Q1 thru Q8 (below).  For historical</w:t>
        <w:t xml:space="preserve">                         purposes, the Quoting Levels are:</w:t>
        <w:t xml:space="preserve">     </w:t>
        <w:t xml:space="preserve">                             0x00:  0x00 0x03 0x05 0x10 0x11 0x13 0x15</w:t>
        <w:t xml:space="preserve">                             0x01:  0x03 0x05 0x10 0x11 0x13 0x15</w:t>
        <w:t xml:space="preserve">                             0x02:  0x03 0x05 0x10 0x11 0x13 0x15 0x91 0x93</w:t>
        <w:t xml:space="preserve">                             0x03:  0x00 thru 0x1f and 0x80 thru 0x9f</w:t>
        <w:t xml:space="preserve">     </w:t>
        <w:t xml:space="preserve">                         If a Parameters packet contains Q1-Q8, the DQ must</w:t>
        <w:t xml:space="preserve">                         be ignored and the quoting set established from</w:t>
        <w:t xml:space="preserve">                         Q1-Q8.  If Q1-Q8 are absent, the above definitions</w:t>
        <w:t xml:space="preserve">                         must be used.</w:t>
        <w:t xml:space="preserve">                        </w:t>
        <w:t xml:space="preserve">                    TL = Transport Layer.  The Initiator sets the TL</w:t>
        <w:t xml:space="preserve">                         parameter to 0x01 when it is running an         </w:t>
        <w:t xml:space="preserve">                         application that must run under the Transport</w:t>
        <w:t xml:space="preserve">                         Layer.  If the Responder`s half of the application</w:t>
        <w:t xml:space="preserve">                         also utilizes the Transport Layer, it must also</w:t>
        <w:t xml:space="preserve">                         set the TL parameter to 0x01.  The default value</w:t>
        <w:t xml:space="preserve">                         is 0x00.  More information is in Section "J. B</w:t>
        <w:t xml:space="preserve">                         Plus Transport Layer."</w:t>
        <w:t xml:space="preserve">     </w:t>
        <w:t xml:space="preserve">                    Q1-Q4 = A mask indicating which characters in the range</w:t>
        <w:t xml:space="preserve">                         0x00 thru 0x1f the entity wants quoted.  The    </w:t>
        <w:t xml:space="preserve">                         mapping of bits to characters is:</w:t>
        <w:t xml:space="preserve">     </w:t>
        <w:t xml:space="preserve">                           Bit:   7    6    5    4    3    2    1    0</w:t>
        <w:t xml:space="preserve">                           ----- ---- ---- ---- ---- ---- ---- ---- ----</w:t>
        <w:t xml:space="preserve">                             Q1: 0x00 0x01 0x02 0x03 0x04 0x05 0x06 0x07</w:t>
        <w:t xml:space="preserve">                             Q2: 0x08 0x09 0x0a 0x0b 0x0c 0x0d 0x0e 0x0f</w:t>
        <w:t xml:space="preserve">                             Q3: 0x10 0x11 0x12 0x13 0x14 0x15 0x16 0x17</w:t>
        <w:t xml:space="preserve">                             Q4: 0x18 0x19 0x1a 0x1b 0x1c 0x1d 0x1e 0x1f</w:t>
        <w:t xml:space="preserve">                        </w:t>
        <w:t xml:space="preserve">                         CompuServe Hosts currently use:</w:t>
        <w:t xml:space="preserve">     </w:t>
        <w:t xml:space="preserve">                             0x14 0x00 0xd4 0x00</w:t>
        <w:t xml:space="preserve">     </w:t>
        <w:t xml:space="preserve">                    Q5-Q8  Same as Q1-Q4 for the range 0x80 thru 0x9f.</w:t>
        <w:t xml:space="preserve">                           CompuServe Hosts currently use:</w:t>
        <w:t xml:space="preserve">     </w:t>
        <w:t xml:space="preserve">                             0x00 0x00 0x00 0x00</w:t>
        <w:t xml:space="preserve">     </w:t>
        <w:t xml:space="preserve">                    DR     Download Resume.</w:t>
        <w:t xml:space="preserve">                                 0x00 : Download Resume not supported</w:t>
        <w:t xml:space="preserve">                                 0x01 : Supports `Tr' Packet</w:t>
        <w:t xml:space="preserve">                                 0x02 : Supports `Tr' and `Tf' Packets</w:t>
        <w:t xml:space="preserve">     </w:t>
        <w:t xml:space="preserve">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UR     Upload Resume.</w:t>
        <w:t xml:space="preserve">                                 0x00 : Upload Resume not supported</w:t>
        <w:t xml:space="preserve">                                 0x01 : Supports `Tu' Packet</w:t>
        <w:t xml:space="preserve">                                 0x02 : Supports `Tu' and `Tf' Packets</w:t>
        <w:t xml:space="preserve">     </w:t>
        <w:t xml:space="preserve">               #####     FI     File Information.  This parameter specifies the</w:t>
        <w:t xml:space="preserve">                           level of extended file handling supported.</w:t>
        <w:t xml:space="preserve">     </w:t>
        <w:t xml:space="preserve">                                 0x00 = No extended file handling</w:t>
        <w:t xml:space="preserve">                                 0x01 = `TI' (File Information) Packet</w:t>
        <w:t xml:space="preserve">                </w:t>
        <w:t xml:space="preserve">               These are the currently defined Transport Layer Parameters.</w:t>
        <w:t xml:space="preserve">               CompuServe reserves the right to define additional</w:t>
        <w:t xml:space="preserve">               parameters at any time.  Programs should be capable of</w:t>
        <w:t xml:space="preserve">               accepting any number of parameters.  Received parameters</w:t>
        <w:t xml:space="preserve">               beyond the known ones must be ignored. If fewer Transport</w:t>
        <w:t xml:space="preserve">               Parameters are received than the entity understands, then</w:t>
        <w:t xml:space="preserve">               any beyond the last received parameter must be treated as if</w:t>
        <w:t xml:space="preserve">               it was provided as 0x00, which must be its default value.</w:t>
        <w:t xml:space="preserve">     </w:t>
        <w:t xml:space="preserve">               See #Section "E.  Negotiation of Transport Parameters" for</w:t>
        <w:t xml:space="preserve">               details on deciding what level of capabilities each entity</w:t>
        <w:t xml:space="preserve">               is to use.</w:t>
        <w:t xml:space="preserve">     </w:t>
        <w:t xml:space="preserve">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) Packet Type `T':  File Transfer.</w:t>
        <w:t xml:space="preserve">     </w:t>
        <w:t xml:space="preserve">               The File Transfer Packet consists of three fields as</w:t>
        <w:t xml:space="preserve">               follows:</w:t>
        <w:t xml:space="preserve">     </w:t>
        <w:t xml:space="preserve">                    &lt;Direction&gt; &lt;Data type&gt; &lt;File name&gt;</w:t>
        <w:t xml:space="preserve">     </w:t>
        <w:t xml:space="preserve">               1) Function.</w:t>
        <w:t xml:space="preserve">                       `D' = Download (Initiator -&gt; Responder)</w:t>
        <w:t xml:space="preserve">                       `U' = Upload (Responder -&gt; Initiator)</w:t>
        <w:t xml:space="preserve">                       `C' = Close.  End of Upload or Download</w:t>
        <w:t xml:space="preserve">     </w:t>
        <w:t xml:space="preserve">                  (Note:  Additional "T" packets are defined later.)</w:t>
        <w:t xml:space="preserve">     </w:t>
        <w:t xml:space="preserve">               2) Data type.</w:t>
        <w:t xml:space="preserve">                       `A' = 7-bit ASCII data.  (Allows for End of Line       </w:t>
        <w:t xml:space="preserve">                                                 conversion.)</w:t>
        <w:t xml:space="preserve">                       `B' = 8-bit Binary data.</w:t>
        <w:t xml:space="preserve">                       `I' = Image data.  (This is hardware specific data and</w:t>
        <w:t xml:space="preserve">                             usually consists of some embedded header which</w:t>
        <w:t xml:space="preserve">                             describes the remainder of the file.  It is</w:t>
        <w:t xml:space="preserve">                             always 8-bit binary data.)</w:t>
        <w:t xml:space="preserve">     </w:t>
        <w:t xml:space="preserve">               3) File Name.</w:t>
        <w:t xml:space="preserve">     </w:t>
        <w:t xml:space="preserve">                  This field is variable length and specifies the name of the</w:t>
        <w:t xml:space="preserve">                  file to be transfered.</w:t>
        <w:t xml:space="preserve">     </w:t>
        <w:t xml:space="preserve">     </w:t>
        <w:t xml:space="preserve">               A sample File Transfer packet using CRC Check Method is:</w:t>
        <w:t xml:space="preserve">     </w:t>
        <w:t xml:space="preserve">                  &lt;DLE&gt;  B    7    T    D    A    S    .    C  &lt;ETX&gt; 0x57 0xff</w:t>
        <w:t xml:space="preserve">     </w:t>
        <w:t xml:space="preserve">                   0x10 0x42 0x37 0x54 0x44 0x41 0x53 0x2e 0x43 0x03 0x57 0xff</w:t>
        <w:t xml:space="preserve">     </w:t>
        <w:t xml:space="preserve">               which specifies:</w:t>
        <w:t xml:space="preserve">                   o    `T':  File Transfer</w:t>
        <w:t xml:space="preserve">                   o    `D':  Download to the Responder</w:t>
        <w:t xml:space="preserve">                   o    `A':  This is an ASCII file</w:t>
        <w:t xml:space="preserve">                   o  `S.C':  The file name</w:t>
        <w:t xml:space="preserve">     </w:t>
        <w:t xml:space="preserve">               Note that there are no guidelines as to what the Responder</w:t>
        <w:t xml:space="preserve">               is to do with the File Transfer packet.  In particular, the</w:t>
        <w:t xml:space="preserve">               implementor is free to locally verify the request, permit</w:t>
        <w:t xml:space="preserve">               the file name to be changed, etc.</w:t>
        <w:t xml:space="preserve">     </w:t>
        <w:t xml:space="preserve">               If the Responder does not wish to comply with the request</w:t>
        <w:t xml:space="preserve">               made in the File Transfer packet, a Failure Packet must be</w:t>
        <w:t xml:space="preserve">               returned to the Initiator.</w:t>
        <w:t xml:space="preserve">     </w:t>
        <w:t xml:space="preserve">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c) Packet Type `N':  Data.</w:t>
        <w:t xml:space="preserve">     </w:t>
        <w:t xml:space="preserve">               This is a data packet.  The data being transferred is broken</w:t>
        <w:t xml:space="preserve">               up into a series of &lt;N&gt; packets.  There may be zero to the</w:t>
        <w:t xml:space="preserve">               negotiated data block size.  A count of zero does not imply</w:t>
        <w:t xml:space="preserve">               end of file.</w:t>
        <w:t xml:space="preserve">     </w:t>
        <w:t xml:space="preserve">            d) Packet Type `F':  Failure.</w:t>
        <w:t xml:space="preserve">     </w:t>
        <w:t xml:space="preserve">               This is the general Failure Packet.  A Failure Packet may be</w:t>
        <w:t xml:space="preserve">               sent at any time; the value of the &lt;Sequence&gt; field is</w:t>
        <w:t xml:space="preserve">               ignored.  The first character of the &lt;Body&gt; indicates the</w:t>
        <w:t xml:space="preserve">               general nature of the failure, and the remainder may be a</w:t>
        <w:t xml:space="preserve">               printable ASCII message further describing the condition.</w:t>
        <w:t xml:space="preserve">               The following standard failures must be supported:</w:t>
        <w:t xml:space="preserve">     </w:t>
        <w:t xml:space="preserve">                    `A':  Abort.  Usually sent if the user requests that the</w:t>
        <w:t xml:space="preserve">                          terminal program cease tranferring data.</w:t>
        <w:t xml:space="preserve">     </w:t>
        <w:t xml:space="preserve">                    `C':  Capacity failure.  Out of memory or disk.</w:t>
        <w:t xml:space="preserve">     </w:t>
        <w:t xml:space="preserve">                    `E':  Processing error.  Any error other than described</w:t>
        <w:t xml:space="preserve">                          by another Failure Packet.</w:t>
        <w:t xml:space="preserve">     </w:t>
        <w:t xml:space="preserve">                    `I':  I/O error occured.</w:t>
        <w:t xml:space="preserve">     </w:t>
        <w:t xml:space="preserve">                    `M':  File requested for Uploading is Missing (not </w:t>
        <w:t xml:space="preserve">                          found).</w:t>
        <w:t xml:space="preserve">     </w:t>
        <w:t xml:space="preserve">                    `N':  Unimplemented Packet Type was received.</w:t>
        <w:t xml:space="preserve">     </w:t>
        <w:t xml:space="preserve">                    `S':  Protocol Sequence Number failure.</w:t>
        <w:t xml:space="preserve">     </w:t>
        <w:t xml:space="preserve">                    `r`:  Transfer Resume failure.</w:t>
        <w:t xml:space="preserve">     </w:t>
        <w:t xml:space="preserve">               When a Failure Packet is received, it must be acknowledged and</w:t>
        <w:t xml:space="preserve">               the transfer aborted.  Similarly, when a Failure Packet is sent,</w:t>
        <w:t xml:space="preserve">               the sending entity must wait for the acknowledge to arrive.  In</w:t>
        <w:t xml:space="preserve">               addition, the entity which sends the Failure Packet must ignore</w:t>
        <w:t xml:space="preserve">               all other packets while waiting for the acknowledgement to</w:t>
        <w:t xml:space="preserve">               arrive.  Once the Failure Packet is successfully transfered,</w:t>
        <w:t xml:space="preserve">               both entities are expected to leave protocol mode.</w:t>
        <w:t xml:space="preserve">     </w:t>
        <w:t xml:space="preserve">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e) Optional `T' Packets.</w:t>
        <w:t xml:space="preserve">     </w:t>
        <w:t xml:space="preserve">               Several "T" Packets may optionally be supported.  The</w:t>
        <w:t xml:space="preserve">               support for these packets is specified by the DR, UR, and FI</w:t>
        <w:t xml:space="preserve">               Transport Parameters.</w:t>
        <w:t xml:space="preserve">     </w:t>
        <w:t xml:space="preserve">               1) Packet `Tr' : Download Resume.</w:t>
        <w:t xml:space="preserve">     </w:t>
        <w:t xml:space="preserve">                  When the Responder receives the "TD" (Download Request)</w:t>
        <w:t xml:space="preserve">                  packet and the specified file already exits, it may attempt</w:t>
        <w:t xml:space="preserve">                  to resume the download which was aborted during a prior</w:t>
        <w:t xml:space="preserve">                  session.  In order to do this, both entities must specify</w:t>
        <w:t xml:space="preserve">                  Transport Parameter DR &gt; 0x00.  If the Responder attempts</w:t>
        <w:t xml:space="preserve">                  the resumption, a `Tr' Packet is returned to the Initiator</w:t>
        <w:t xml:space="preserve">                  as follows:</w:t>
        <w:t xml:space="preserve">     </w:t>
        <w:t xml:space="preserve">                      &lt;DLE&gt; B &lt;Sequence&gt; T r &lt;Length&gt; &lt;CRC-16&gt; &lt;ETX&gt; &lt;Trailer&gt;</w:t>
        <w:t xml:space="preserve">     </w:t>
        <w:t xml:space="preserve">                  where:</w:t>
        <w:t xml:space="preserve">     </w:t>
        <w:t xml:space="preserve">                      &lt;Length&gt; = current number of bytes in Responder's</w:t>
        <w:t xml:space="preserve">                                 existing file.</w:t>
        <w:t xml:space="preserve">     </w:t>
        <w:t xml:space="preserve">                      &lt;CRC-16&gt; = XMODEM CRC-16, initialized to 0xffff, of all</w:t>
        <w:t xml:space="preserve">                               existing data in Responder's file.</w:t>
        <w:t xml:space="preserve">     </w:t>
        <w:t xml:space="preserve">                  Both &lt;Length&gt; and &lt;CRC-16&gt; are transmitted as an ASCII</w:t>
        <w:t xml:space="preserve">                  decimal string and are both followed by at least a single</w:t>
        <w:t xml:space="preserve">                  space.</w:t>
        <w:t xml:space="preserve">     </w:t>
        <w:t xml:space="preserve">                  The Initiator will perform the same CRC-16 calculation over</w:t>
        <w:t xml:space="preserve">                  &lt;Length&gt; bytes and compare the resulting CRC-16 values.  If</w:t>
        <w:t xml:space="preserve">                  the calculated and `Tr' values agree, downloading continues</w:t>
        <w:t xml:space="preserve">                  with `N` Packets and Responder appends the data to the</w:t>
        <w:t xml:space="preserve">                  existing file.  If the files match exactly, a `TC' (Transfer</w:t>
        <w:t xml:space="preserve">                  Close) packet is sent.</w:t>
        <w:t xml:space="preserve">     </w:t>
        <w:t xml:space="preserve">                  If the CRC-16 values do not match, or the Initiator's file</w:t>
        <w:t xml:space="preserve">                  be shorter than &lt;Length&gt; bytes, the Initiator's response</w:t>
        <w:t xml:space="preserve">                  depends on the value of the DR Transport Parameter:</w:t>
        <w:t xml:space="preserve">     </w:t>
        <w:t xml:space="preserve">                          0x01 - A `Fr' (Failed Resume) Packet is sent</w:t>
        <w:t xml:space="preserve">                          0x02 - A `Tf' (CRC Failed) Packet is sent</w:t>
        <w:t xml:space="preserve">     </w:t>
        <w:t xml:space="preserve">                  Some operating environments complicate Download Recovery.</w:t>
        <w:t xml:space="preserve">                  Since the Initiator has no knowledge of any data</w:t>
        <w:t xml:space="preserve">                  transformations, such as  Carriage Return and Line Feed</w:t>
        <w:t xml:space="preserve">                  mappings, the Responder must take any such transformations</w:t>
        <w:t xml:space="preserve">                  into consideration when calculating &lt;length&gt; and &lt;CRC-16&gt;.</w:t>
        <w:t xml:space="preserve">                  Under some environments, it is probably simpler to maintain</w:t>
        <w:t xml:space="preserve">                  this information during the download and preserve it in a</w:t>
        <w:t xml:space="preserve">                  file (Apple Macintosh (TM) for example.)</w:t>
        <w:t xml:space="preserve">     </w:t>
        <w:t xml:space="preserve">     </w:t>
        <w:t xml:space="preserve">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2) Packet `Tu' : Upload Resume.</w:t>
        <w:t xml:space="preserve">     </w:t>
        <w:t xml:space="preserve">                  The Upload Resume Packet is sent by the Initiator if both</w:t>
        <w:t xml:space="preserve">                  entities have the Transport Parameter UR &gt; 0x00, the target</w:t>
        <w:t xml:space="preserve">                  file already exists on the Initiator, and the application</w:t>
        <w:t xml:space="preserve">                  software has decided to attempt an upload resumption.  It is</w:t>
        <w:t xml:space="preserve">                  essentially a `TU' Packet with &lt;length&gt; and &lt;CRC-16&gt; fields.</w:t>
        <w:t xml:space="preserve">                  It is constructed as follows:</w:t>
        <w:t xml:space="preserve">     </w:t>
        <w:t xml:space="preserve">                      &lt;Lead-in&gt; &lt;Sequence &gt; T u &lt;Data Type&gt; &lt;Length&gt; &lt;CRC-16&gt;</w:t>
        <w:t xml:space="preserve">                           &lt;File Name&gt; &lt;Trailer&gt;</w:t>
        <w:t xml:space="preserve">     </w:t>
        <w:t xml:space="preserve">                  where:</w:t>
        <w:t xml:space="preserve">                      &lt;Data Type&gt; = same as for the `TU' Packet</w:t>
        <w:t xml:space="preserve">                      &lt;Length&gt;    = number of bytes in existing file on</w:t>
        <w:t xml:space="preserve">                                    Initiator</w:t>
        <w:t xml:space="preserve">                      &lt;CRC-16&gt;    = XMODEM CRC-16, initialized to 0xffff, of</w:t>
        <w:t xml:space="preserve">                                    all &lt;Length&gt; bytes</w:t>
        <w:t xml:space="preserve">                      &lt;File Name&gt; = same as for the `TU' Packet</w:t>
        <w:t xml:space="preserve">     </w:t>
        <w:t xml:space="preserve">                  The Responder opens &lt;File Name&gt; and calculates the CRC-16</w:t>
        <w:t xml:space="preserve">                  for &lt;Length&gt; bytes.  If the resulting CRC-16 agrees with</w:t>
        <w:t xml:space="preserve">                  &lt;CRC-16&gt; from the `Tu' Packet, it continues by sending `N'</w:t>
        <w:t xml:space="preserve">                  Packets.</w:t>
        <w:t xml:space="preserve">     </w:t>
        <w:t xml:space="preserve">                  If the CRC-16 values do not match, the action depends on the</w:t>
        <w:t xml:space="preserve">                  value of Transport Parameter UR:</w:t>
        <w:t xml:space="preserve">     </w:t>
        <w:t xml:space="preserve">                          0x01 - A `Fr' (Failed Resume) Packet is sent</w:t>
        <w:t xml:space="preserve">                          0x02 - A `Tf' (Failed CRC) Packet is sent</w:t>
        <w:t xml:space="preserve">     </w:t>
        <w:t xml:space="preserve">                  The same operating environment considerations mentioned</w:t>
        <w:t xml:space="preserve">                  under the `Tr' Packet apply here.</w:t>
        <w:t xml:space="preserve">     </w:t>
        <w:t xml:space="preserve">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3) Packet `Tf' : Failed CRC.</w:t>
        <w:t xml:space="preserve">     </w:t>
        <w:t xml:space="preserve">                  The `Tf' packet is sent when a Resume request fails due to</w:t>
        <w:t xml:space="preserve">                  CRC failure.  It will be sent only if the Responder and</w:t>
        <w:t xml:space="preserve">                  Initiator both specify Transport Parameter DR &gt; 1.  It</w:t>
        <w:t xml:space="preserve">                  implies that the transfer is to continue from the beginning</w:t>
        <w:t xml:space="preserve">                  of the file.</w:t>
        <w:t xml:space="preserve">     </w:t>
        <w:t xml:space="preserve">                  Sample packet exchanges for transfer resumption:</w:t>
        <w:t xml:space="preserve">     </w:t>
        <w:t xml:space="preserve">                          Initiator           Responder      Comments</w:t>
        <w:t xml:space="preserve">                          ---------           ---------      -----------------</w:t>
        <w:t xml:space="preserve">                  DR = 0x01 or 0x02:</w:t>
        <w:t xml:space="preserve">                          TD ---------------&gt;                Download Request</w:t>
        <w:t xml:space="preserve">                             &lt;--------------- Tr             Resume Download</w:t>
        <w:t xml:space="preserve">                          N  ---------------&gt;                CRC matched</w:t>
        <w:t xml:space="preserve">                                 ...</w:t>
        <w:t xml:space="preserve">                          TC ---------------&gt;                End of transfer</w:t>
        <w:t xml:space="preserve">     </w:t>
        <w:t xml:space="preserve">                  DR = 0x01:</w:t>
        <w:t xml:space="preserve">                          TD ---------------&gt;                Download Request</w:t>
        <w:t xml:space="preserve">                             &lt;--------------- Tr             Resume Download</w:t>
        <w:t xml:space="preserve">                          Fr ---------------&gt;                Resume failed</w:t>
        <w:t xml:space="preserve">     </w:t>
        <w:t xml:space="preserve">                  DR = 0x02:</w:t>
        <w:t xml:space="preserve">                          TD ---------------&gt;                Download Request</w:t>
        <w:t xml:space="preserve">                             &lt;--------------- Tr             Resume Download</w:t>
        <w:t xml:space="preserve">                          Tf ---------------&gt;                CRC mismatched</w:t>
        <w:t xml:space="preserve">                             &lt;--------------- ACK            Transfer entire</w:t>
        <w:t xml:space="preserve">                          N  ---------------&gt;                Data</w:t>
        <w:t xml:space="preserve">                                ...</w:t>
        <w:t xml:space="preserve">                          TC ---------------&gt;                End of transfer</w:t>
        <w:t xml:space="preserve">     </w:t>
        <w:t xml:space="preserve">                  UR = 0x01 or 0x02:</w:t>
        <w:t xml:space="preserve">                          Tu ---------------&gt;                Upload Resume</w:t>
        <w:t xml:space="preserve">                             &lt;--------------  N              CRC Matched</w:t>
        <w:t xml:space="preserve">                                ...</w:t>
        <w:t xml:space="preserve">                             &lt;--------------  TC             End of transfer</w:t>
        <w:t xml:space="preserve">     </w:t>
        <w:t xml:space="preserve">                  UR = 0x01:</w:t>
        <w:t xml:space="preserve">                          Tu ---------------&gt;                Upload Resume</w:t>
        <w:t xml:space="preserve">                             &lt;--------------- Fr             CRC mismatch</w:t>
        <w:t xml:space="preserve">     </w:t>
        <w:t xml:space="preserve">                  UR = 0x02:</w:t>
        <w:t xml:space="preserve">                          Tu ---------------&gt;                Upload Resume</w:t>
        <w:t xml:space="preserve">                             &lt;--------------- Tf             CRC mismatch</w:t>
        <w:t xml:space="preserve">                          ACK---------------&gt;                Transfer entire</w:t>
        <w:t xml:space="preserve">                                                             FIle</w:t>
        <w:t xml:space="preserve">                             &lt;--------------- N              Data</w:t>
        <w:t xml:space="preserve">                                ...</w:t>
        <w:t xml:space="preserve">                             &lt;--------------- TC             End of transfer</w:t>
        <w:t xml:space="preserve">     </w:t>
        <w:t xml:space="preserve">     </w:t>
        <w:t xml:space="preserve">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4) Packet `TI' : File Information.</w:t>
        <w:t xml:space="preserve">     </w:t>
        <w:t xml:space="preserve">                  The `TI' Packet is transmitted by the File Sender, provided</w:t>
        <w:t xml:space="preserve">                  that both entities have their Transport Parameter FI &gt; 0x00.</w:t>
        <w:t xml:space="preserve">                  It is used to convey specific data concerning the file as it</w:t>
        <w:t xml:space="preserve">                  exists on the Sending entity.  The format of the `TI' Packet</w:t>
        <w:t xml:space="preserve">                  is as follows:</w:t>
        <w:t xml:space="preserve">     </w:t>
        <w:t xml:space="preserve">                      &lt;Lead-in&gt; &lt;Sequence&gt; T I &lt;data type&gt; &lt;compression &gt;</w:t>
        <w:t xml:space="preserve">                          &lt;file length&gt; &lt;creation date&gt; &lt;creation time&gt;</w:t>
        <w:t xml:space="preserve">                          &lt;modification date&gt; &lt;modification time&gt;</w:t>
        <w:t xml:space="preserve">                          &lt;true name length&gt; &lt;true name&gt; &lt;Trailer&gt;</w:t>
        <w:t xml:space="preserve">     </w:t>
        <w:t xml:space="preserve">                  where:</w:t>
        <w:t xml:space="preserve">                      &lt;data type&gt; :  A = ASCII, B = Binary.</w:t>
        <w:t xml:space="preserve">     </w:t>
        <w:t xml:space="preserve">                      &lt;compression&gt; :  Specifies how the file is compressed</w:t>
        <w:t xml:space="preserve">                                       during transmission (has nothing to do</w:t>
        <w:t xml:space="preserve">                                       with the content of the file).</w:t>
        <w:t xml:space="preserve">                                         0x00 = not compressed</w:t>
        <w:t xml:space="preserve">                                                (other values reserved for</w:t>
        <w:t xml:space="preserve">                                                 future use by CompuServe)</w:t>
        <w:t xml:space="preserve">     </w:t>
        <w:t xml:space="preserve">                      &lt;file length&gt; :  Current length of the file being sent.</w:t>
        <w:t xml:space="preserve">                                       (Actual number of file data bytes being</w:t>
        <w:t xml:space="preserve">                                       sent, not the number of compressed</w:t>
        <w:t xml:space="preserve">                                       bytes).  This value is passed for display</w:t>
        <w:t xml:space="preserve">                                       display or media check only.  </w:t>
        <w:t xml:space="preserve">                                         </w:t>
        <w:t xml:space="preserve">                      &lt;zone&gt; :           Minutes offset from UCT of Sender.</w:t>
        <w:t xml:space="preserve">     </w:t>
        <w:t xml:space="preserve">                      &lt;creation date&gt; :  Date the file was created.</w:t>
        <w:t xml:space="preserve">                                         ASCII decimal string, yyyymmdd</w:t>
        <w:t xml:space="preserve">     </w:t>
        <w:t xml:space="preserve">                      &lt;creation time&gt; :  Time of day the file was created.</w:t>
        <w:t xml:space="preserve">                                         ASCII decimal string, seconds</w:t>
        <w:t xml:space="preserve">                                         since midnight.</w:t>
        <w:t xml:space="preserve">     </w:t>
        <w:t xml:space="preserve">                      &lt;modification date&gt; :  Date the file was last modified.</w:t>
        <w:t xml:space="preserve">                                         Same format as &lt;creation date&gt;.</w:t>
        <w:t xml:space="preserve">                                         (`0' if unknown)</w:t>
        <w:t xml:space="preserve">     </w:t>
        <w:t xml:space="preserve">                      &lt;modification time&gt; :  Time of day the file was last</w:t>
        <w:t xml:space="preserve">                                         modified.  Same format as</w:t>
        <w:t xml:space="preserve">                                         &lt;creation time&gt;.  (`0' if unknown)</w:t>
        <w:t xml:space="preserve">                       </w:t>
        <w:t xml:space="preserve">                      &lt;true name length&gt; :  Number of bytes in &lt;true name&gt;.</w:t>
        <w:t xml:space="preserve">                                            (This is a single binary byte.)</w:t>
        <w:t xml:space="preserve">     </w:t>
        <w:t xml:space="preserve">                      &lt;true name&gt; : The actual file name with any device,</w:t>
        <w:t xml:space="preserve">                                    directory, or other ancillary information</w:t>
        <w:t xml:space="preserve">                                    removed.</w:t>
        <w:t xml:space="preserve">     </w:t>
        <w:t xml:space="preserve">                  It is not necessary that all fields be transmitted.</w:t>
        <w:t xml:space="preserve">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  <w:t xml:space="preserve">                  A sample TI packet (file information only) is:</w:t>
        <w:t xml:space="preserve">     </w:t>
        <w:t xml:space="preserve">                     "A?55387 300 19880422 52480 0 0 ?BPLUS.DOC"</w:t>
        <w:t xml:space="preserve">                       |       |             |       |</w:t>
        <w:t xml:space="preserve">                      0x00    EST         7:18 PM   0x09</w:t>
        <w:t xml:space="preserve">     </w:t>
        <w:t xml:space="preserve">     </w:t>
        <w:t xml:space="preserve">      D. B Plus Control Sequences.</w:t>
        <w:t xml:space="preserve">     </w:t>
        <w:t xml:space="preserve">         The B Plus Protocol defines several Control Sequences in</w:t>
        <w:t xml:space="preserve">         addition to packets.  Control Sequences are used to manage</w:t>
        <w:t xml:space="preserve">         the progress of the B Plus Session.</w:t>
        <w:t xml:space="preserve">     </w:t>
        <w:t xml:space="preserve">         1. Enquire.</w:t>
        <w:t xml:space="preserve">     </w:t>
        <w:t xml:space="preserve">            The Enquire Control Sequence consists of the single</w:t>
        <w:t xml:space="preserve">            character:</w:t>
        <w:t xml:space="preserve">     </w:t>
        <w:t xml:space="preserve">                    &lt;ENQ&gt;</w:t>
        <w:t xml:space="preserve">                     0x10</w:t>
        <w:t xml:space="preserve">     </w:t>
        <w:t xml:space="preserve">            It is sent in one of two circumstances:</w:t>
        <w:t xml:space="preserve">     </w:t>
        <w:t xml:space="preserve">                 o  The Responder is in terminal mode and the Initiator</w:t>
        <w:t xml:space="preserve">                    wants to synchronize its &lt;Sequence&gt; number, and to</w:t>
        <w:t xml:space="preserve">                    tell the Responder to set up for normal B Protocol.</w:t>
        <w:t xml:space="preserve">                    When the &lt;ENQ&gt; is received, the Responder must:</w:t>
        <w:t xml:space="preserve">     </w:t>
        <w:t xml:space="preserve">                      &gt;  Prepare for 512 byte data blocks</w:t>
        <w:t xml:space="preserve">                      &gt;  Prepare for Standard Checksum</w:t>
        <w:t xml:space="preserve">                      &gt;  Initialize its Sequence to 0x30</w:t>
        <w:t xml:space="preserve">                      &gt;  Transmit the string:</w:t>
        <w:t xml:space="preserve">     </w:t>
        <w:t xml:space="preserve">                           &lt;DLE&gt; + + &lt;DLE&gt; 0x30</w:t>
        <w:t xml:space="preserve">     </w:t>
        <w:t xml:space="preserve">                      &gt;  Return to terminal mode.  Note:  The terminal</w:t>
        <w:t xml:space="preserve">                         program  definately should NOT enter B Protocol</w:t>
        <w:t xml:space="preserve">                         mode when the &lt;ENQ&gt; is received.</w:t>
        <w:t xml:space="preserve">     </w:t>
        <w:t xml:space="preserve">                 o  The entity sending the packet has received a</w:t>
        <w:t xml:space="preserve">                    Negative Acknowledge, or timed out while waiting for</w:t>
        <w:t xml:space="preserve">                    an Acknowledge.  The response to an &lt;ENQ&gt; during a B</w:t>
        <w:t xml:space="preserve">                    Plus session is a Positive Acknowledge.</w:t>
        <w:t xml:space="preserve">     </w:t>
        <w:t xml:space="preserve">         2. Positive Acknowledge.</w:t>
        <w:t xml:space="preserve">     </w:t>
        <w:t xml:space="preserve">            When a correctly checked and sequenced packet is received,</w:t>
        <w:t xml:space="preserve">            a Positive Acknowledge is transmitted.  This consists of:</w:t>
        <w:t xml:space="preserve">     </w:t>
        <w:t xml:space="preserve">                 &lt;DLE&gt; Sequence</w:t>
        <w:t xml:space="preserve">     </w:t>
        <w:t xml:space="preserve">            where Sequence is the Sequence number of the last validly</w:t>
        <w:t xml:space="preserve">            received packet.</w:t>
        <w:t xml:space="preserve">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  <w:t xml:space="preserve">         3. Wait.</w:t>
        <w:t xml:space="preserve">     </w:t>
        <w:t xml:space="preserve">            The Wait Control Sequence informs the receiving entity that</w:t>
        <w:t xml:space="preserve">            the sending entity requires additional time to process what</w:t>
        <w:t xml:space="preserve">            it has received.  Wait is sent as:</w:t>
        <w:t xml:space="preserve">     </w:t>
        <w:t xml:space="preserve">                &lt;DLE&gt; ;</w:t>
        <w:t xml:space="preserve">     </w:t>
        <w:t xml:space="preserve">     </w:t>
        <w:t xml:space="preserve">         4. Negative Acknowledge.</w:t>
        <w:t xml:space="preserve">     </w:t>
        <w:t xml:space="preserve">            When the receiving entity receives a packet with an</w:t>
        <w:t xml:space="preserve">            unexpected &lt;Sequence&gt;, improper checksum or times out, it</w:t>
        <w:t xml:space="preserve">            sends a Negative Acknowledge to the other entity.  This</w:t>
        <w:t xml:space="preserve">            consists of the single byte:</w:t>
        <w:t xml:space="preserve">     </w:t>
        <w:t xml:space="preserve">                 &lt;NAK&gt;  0x15</w:t>
        <w:t xml:space="preserve">     </w:t>
        <w:t xml:space="preserve">            When the sending entity receives a NAK, it initiates a</w:t>
        <w:t xml:space="preserve">            Resynchronization Process by sending two &lt;ENQ&gt; characters</w:t>
        <w:t xml:space="preserve">            and waiting until it receives two identical Positive</w:t>
        <w:t xml:space="preserve">            Acknowlegements.</w:t>
        <w:t xml:space="preserve">     </w:t>
        <w:t xml:space="preserve">         5. Panic Abort.</w:t>
        <w:t xml:space="preserve">     </w:t>
        <w:t xml:space="preserve">            The B Plus Protocol recognizes a series of four &lt;DLE&gt;</w:t>
        <w:t xml:space="preserve">            characters as a panic abort.  The need for such a facility</w:t>
        <w:t xml:space="preserve">            can arise if the Responder computer becomes locked up during</w:t>
        <w:t xml:space="preserve">            a transfer, and it is necessary to reboot.  Since &lt;DLE&gt; is</w:t>
        <w:t xml:space="preserve">            really control-P, sending it is a very simple procedure.</w:t>
        <w:t xml:space="preserve">     </w:t>
        <w:t xml:space="preserve">            In addition, the Initiator recognizes the seqeunce:</w:t>
        <w:t xml:space="preserve">     </w:t>
        <w:t xml:space="preserve">                 &lt;DLE&gt; +</w:t>
        <w:t xml:space="preserve">     </w:t>
        <w:t xml:space="preserve">            while waiting for a Positive Acknowledge as being incorrect,</w:t>
        <w:t xml:space="preserve">            and will abort the transfer.  This can happen as above, but</w:t>
        <w:t xml:space="preserve">            before the operator can press control-P the Initiator sends</w:t>
        <w:t xml:space="preserve">            an &lt;ENQ&gt; during a down-load to find out what is happening.</w:t>
        <w:t xml:space="preserve">            The Responder, now in terminal emulation mode, responds</w:t>
        <w:t xml:space="preserve">            with:</w:t>
        <w:t xml:space="preserve">     </w:t>
        <w:t xml:space="preserve">                 &lt;DLE&gt; + + &lt;DLE&gt; 0</w:t>
        <w:t xml:space="preserve">     </w:t>
        <w:t xml:space="preserve">            and the Initiator will abort cleanly.  For this reason it is</w:t>
        <w:t xml:space="preserve">            essential that any B Plus implementation observe the rules</w:t>
        <w:t xml:space="preserve">            for &lt;ENQ&gt;:  If in terminal mode, send &lt;DLE&gt; + + &lt;DLE&gt; 0;</w:t>
        <w:t xml:space="preserve">            otherwise send &lt;DLE&gt; Sequence.</w:t>
        <w:t xml:space="preserve">     </w:t>
        <w:t xml:space="preserve">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E. Negotiation of Transport Parameters.</w:t>
        <w:t xml:space="preserve">     </w:t>
        <w:t xml:space="preserve">         The Initiator begins a B Plus protocol session by sending:</w:t>
        <w:t xml:space="preserve">     </w:t>
        <w:t xml:space="preserve">                   &lt;ENQ&gt;</w:t>
        <w:t xml:space="preserve">     </w:t>
        <w:t xml:space="preserve">         while the Responder is in terminal mode.  The Responder sets</w:t>
        <w:t xml:space="preserve">         itself up for:</w:t>
        <w:t xml:space="preserve">     </w:t>
        <w:t xml:space="preserve">             o  Standard Checksum</w:t>
        <w:t xml:space="preserve">             o  Default Quoting</w:t>
        <w:t xml:space="preserve">             o  512 byte data block</w:t>
        <w:t xml:space="preserve">             o  Sets its Sequence to 0x30 (`0')</w:t>
        <w:t xml:space="preserve">             o  transmits the sequence:</w:t>
        <w:t xml:space="preserve">     </w:t>
        <w:t xml:space="preserve">                       &lt;DLE&gt; + + &lt;DLE&gt; 0</w:t>
        <w:t xml:space="preserve">     </w:t>
        <w:t xml:space="preserve">             o  returns to terminal mode.</w:t>
        <w:t xml:space="preserve">     </w:t>
        <w:t xml:space="preserve">         The Initiator, detecting the `&lt;DLE&gt; + +', sends a Transport</w:t>
        <w:t xml:space="preserve">         Parameters Packet using Standard Checksum and quoting of</w:t>
        <w:t xml:space="preserve">         0x00 thru 0x1f and 0x80 thru 0x9f.  When the Responder</w:t>
        <w:t xml:space="preserve">         properly receives this packet, it must transmit a Transport</w:t>
        <w:t xml:space="preserve">         Parameters Packet indicating its own parameter settings.</w:t>
        <w:t xml:space="preserve">         Once the Initiator Acknowledges the Responder`s Transport</w:t>
        <w:t xml:space="preserve">         Parameters Packet, each entity then establishes its</w:t>
        <w:t xml:space="preserve">         operating configuration based on the minimal matching</w:t>
        <w:t xml:space="preserve">         parameters.  In particular, the Initiator and Responder each</w:t>
        <w:t xml:space="preserve">         choose the minimum of:</w:t>
        <w:t xml:space="preserve">     </w:t>
        <w:t xml:space="preserve">            Own       Other's</w:t>
        <w:t xml:space="preserve">         Parameter   Parameter</w:t>
        <w:t xml:space="preserve">     </w:t>
        <w:t xml:space="preserve">            WS           WR    &lt;- Note the cross-comparison of</w:t>
        <w:t xml:space="preserve">            WR           WS    &lt;- these parameters.</w:t>
        <w:t xml:space="preserve">            BS           BS</w:t>
        <w:t xml:space="preserve">            CM           CM</w:t>
        <w:t xml:space="preserve">            TL           TL</w:t>
        <w:t xml:space="preserve">            DR           DR</w:t>
        <w:t xml:space="preserve">            UR           UR</w:t>
        <w:t xml:space="preserve">            FI           FI</w:t>
        <w:t xml:space="preserve">     </w:t>
        <w:t xml:space="preserve">         and the inclusive-or of the Quoting Sets.</w:t>
        <w:t xml:space="preserve">     </w:t>
        <w:t xml:space="preserve">         For example, if the Initiator sends the sequence:</w:t>
        <w:t xml:space="preserve">     </w:t>
        <w:t xml:space="preserve">                  0x01 0x01 0x08 0x01 0x01 0x00</w:t>
        <w:t xml:space="preserve">                  0x14 0xd4 0x00 0x00          &lt;- Quoting Set</w:t>
        <w:t xml:space="preserve">                  0x00 0x00 0x00 0x00          &lt;-</w:t>
        <w:t xml:space="preserve">                  0x01 0x00 0x00               &lt;- DR UR FI</w:t>
        <w:t xml:space="preserve">     </w:t>
        <w:t xml:space="preserve">         and the Responder returns:</w:t>
        <w:t xml:space="preserve">     </w:t>
        <w:t xml:space="preserve">                  0x00 0x01 0x04 0x00 0x01 0x00</w:t>
        <w:t xml:space="preserve">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0x54 0xd4 0x00 0x00          &lt;- Quoting Set</w:t>
        <w:t xml:space="preserve">                  0x40 0x50 0x00 0x00          &lt;-</w:t>
        <w:t xml:space="preserve">     </w:t>
        <w:t xml:space="preserve">         The following parameters are used by both entities:</w:t>
        <w:t xml:space="preserve">     </w:t>
        <w:t xml:space="preserve">            Parameter  Initiator  Responder</w:t>
        <w:t xml:space="preserve">               WS         0x01      0x00      Initiator sends 1</w:t>
        <w:t xml:space="preserve">                                              packet ahead.</w:t>
        <w:t xml:space="preserve">     </w:t>
        <w:t xml:space="preserve">               WR         0x00      0x01      Responder sends 1</w:t>
        <w:t xml:space="preserve">                                              packet and waits for</w:t>
        <w:t xml:space="preserve">                                              Postive Acknowledge</w:t>
        <w:t xml:space="preserve">               BS         0x04      0x04      Both use 512 byte</w:t>
        <w:t xml:space="preserve">                                              data body</w:t>
        <w:t xml:space="preserve">               CM         0x00      0x00      Standard Checksum</w:t>
        <w:t xml:space="preserve">     </w:t>
        <w:t xml:space="preserve">               The following characters will be quoted when</w:t>
        <w:t xml:space="preserve">               transmitted by either entity:</w:t>
        <w:t xml:space="preserve">     </w:t>
        <w:t xml:space="preserve">                  0x01 0x03 0x05 0x10 0x11 0x13 0x15 0x81 0x91 0x93</w:t>
        <w:t xml:space="preserve">                  SOH  ETX  ENQ  DLE  XON  XOFF NAK  SOH  XON  XOFF</w:t>
        <w:t xml:space="preserve">     </w:t>
        <w:t xml:space="preserve">               This would be the quoting used for a Responder</w:t>
        <w:t xml:space="preserve">               having a modem which treats the 0x01 as "Escape to</w:t>
        <w:t xml:space="preserve">               command mode" and in addition responds to flow</w:t>
        <w:t xml:space="preserve">               control characters (0x11 0x13 0x91 0x93).</w:t>
        <w:t xml:space="preserve">     </w:t>
        <w:t xml:space="preserve">         Since the Responder did not transmit the DR, UR, and FI</w:t>
        <w:t xml:space="preserve">         parameters, the initiator sets them to 0x00.</w:t>
        <w:t xml:space="preserve">     </w:t>
        <w:t xml:space="preserve">         The next packet transmitted will be expected to obey the</w:t>
        <w:t xml:space="preserve">         negotiated Transport Parameters.</w:t>
        <w:t xml:space="preserve">             </w:t>
        <w:t xml:space="preserve">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F. Terminal Program States.</w:t>
        <w:t xml:space="preserve">     </w:t>
        <w:t xml:space="preserve">         This section describes the expected state transitions for a</w:t>
        <w:t xml:space="preserve">         terminal program which supports the B Plus Protocol.</w:t>
        <w:t xml:space="preserve">     </w:t>
        <w:t xml:space="preserve">         Current State      Event     Action         Next State</w:t>
        <w:t xml:space="preserve">         ------------------------------------------------------------</w:t>
        <w:t xml:space="preserve">         Terminal      &lt;ENQ&gt; Rcvd.    Return:        Terminal</w:t>
        <w:t xml:space="preserve">                                  &lt;DLE&gt; + + &lt;DLE&gt; 0</w:t>
        <w:t xml:space="preserve">                                  Set up for normal</w:t>
        <w:t xml:space="preserve">                                  B Protocol</w:t>
        <w:t xml:space="preserve">     </w:t>
        <w:t xml:space="preserve">                       &lt;DLE&gt; Rcvd.    None.          DLE_Seen</w:t>
        <w:t xml:space="preserve">     </w:t>
        <w:t xml:space="preserve">                       &lt;Other&gt;        Process as an</w:t>
        <w:t xml:space="preserve">                                      ASCII char.    Terminal</w:t>
        <w:t xml:space="preserve">     </w:t>
        <w:t xml:space="preserve">         ------------------------------------------------------------</w:t>
        <w:t xml:space="preserve">         DLE_Seen      &lt;B&gt; Rcvd.      None.          Get_First_Packet</w:t>
        <w:t xml:space="preserve">     </w:t>
        <w:t xml:space="preserve">                       &lt;other&gt; Rcvd.  None.          Terminal</w:t>
        <w:t xml:space="preserve">     </w:t>
        <w:t xml:space="preserve">         ------------------------------------------------------------</w:t>
        <w:t xml:space="preserve">         Get_First_Packet        Receive the Packet</w:t>
        <w:t xml:space="preserve">                       Valid packet :</w:t>
        <w:t xml:space="preserve">     </w:t>
        <w:t xml:space="preserve">                       &lt;+&gt;      Process Transport     Terminal</w:t>
        <w:t xml:space="preserve">                                 Parameters; set</w:t>
        <w:t xml:space="preserve">                                 up for B Plus if</w:t>
        <w:t xml:space="preserve">                                 successful exchange</w:t>
        <w:t xml:space="preserve">     </w:t>
        <w:t xml:space="preserve">                       &lt;T&gt;      Invoke Transfer       Terminal</w:t>
        <w:t xml:space="preserve">                                 Process</w:t>
        <w:t xml:space="preserve">     </w:t>
        <w:t xml:space="preserve">                       &lt;other&gt;  Return Failure        Terminal</w:t>
        <w:t xml:space="preserve">                                 Packet N</w:t>
        <w:t xml:space="preserve">     </w:t>
        <w:t xml:space="preserve">         ------------------------------------------------------------</w:t>
        <w:t xml:space="preserve">     </w:t>
        <w:t xml:space="preserve">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G. Wait for Acknowledge.</w:t>
        <w:t xml:space="preserve">     </w:t>
        <w:t xml:space="preserve">         The Wait for Acknowledge procedure is the work-horse of the</w:t>
        <w:t xml:space="preserve">         B+ Protocol.  It is implemented as a Finite State Automaton</w:t>
        <w:t xml:space="preserve">         having thirteen states as follows:</w:t>
        <w:t xml:space="preserve">     </w:t>
        <w:t xml:space="preserve">           State               Description</w:t>
        <w:t xml:space="preserve">         ----------------   ----------------------------------------</w:t>
        <w:t xml:space="preserve">         S_Get_DLE          Wait for &lt;DLE&gt; from Responder.</w:t>
        <w:t xml:space="preserve">         S_DLE_Seen         Get character following the &lt;DLE&gt;.</w:t>
        <w:t xml:space="preserve">         S_DLE_B_Seen       Receive Packet Sequence Number.</w:t>
        <w:t xml:space="preserve">         S_Get_Data         Receive data portion of packet.</w:t>
        <w:t xml:space="preserve">         S_Get_Check        Receive check value.</w:t>
        <w:t xml:space="preserve">         S_Get_CRC          Receive CRC-16.</w:t>
        <w:t xml:space="preserve">         S_Verify_CRC       Compare received to calculated CRC-16.</w:t>
        <w:t xml:space="preserve">         S_Verify_CKS       Compare received to calculated checksum.</w:t>
        <w:t xml:space="preserve">         S_Verify_Packet    Check for failure packet; verify packet</w:t>
        <w:t xml:space="preserve">                            sequence number.</w:t>
        <w:t xml:space="preserve">         S_Send_NAK         Count error; send &lt;NAK&gt; to Responder.</w:t>
        <w:t xml:space="preserve">         S_Send_ACK         Send ACK sequence to Responder.</w:t>
        <w:t xml:space="preserve">         S_Send_ENQs        Count error; Send two &lt;ENQ&gt; characters to</w:t>
        <w:t xml:space="preserve">                            Responder.</w:t>
        <w:t xml:space="preserve">         S_Resend_Packets   Retransmit packet(s) to Responder.</w:t>
        <w:t xml:space="preserve">     </w:t>
        <w:t xml:space="preserve">     </w:t>
        <w:t xml:space="preserve">         The State Transition table follows:</w:t>
        <w:t xml:space="preserve">     </w:t>
        <w:t xml:space="preserve">         State              Event          Action              Next State</w:t>
        <w:t xml:space="preserve">         ----------------   ------------   -----------------   -----------</w:t>
        <w:t xml:space="preserve">         S_Get_DLE          &lt;DLE&gt;           ...                S_DLE_Seen</w:t>
        <w:t xml:space="preserve">                            &lt;NAK&gt;           ...                S_Send_ENQ</w:t>
        <w:t xml:space="preserve">                            &lt;ENQ&gt;           ...                S_Send_ACK</w:t>
        <w:t xml:space="preserve">                            &lt;ETX&gt;           ...                S_Send_NAK</w:t>
        <w:t xml:space="preserve">                            timeout         ...                S_Send_ENQ</w:t>
        <w:t xml:space="preserve">                            other           ...                S_Get_DLE</w:t>
        <w:t xml:space="preserve">     </w:t>
        <w:t xml:space="preserve">         S_DLE_Seen         &lt;digit&gt;        Release Packet      return success</w:t>
        <w:t xml:space="preserve">                                               -or-</w:t>
        <w:t xml:space="preserve">                                           If &lt;ENQ&gt; sent       S_Resend_Packets</w:t>
        <w:t xml:space="preserve">                                           else                S_Get_DLE</w:t>
        <w:t xml:space="preserve">                            &lt;B&gt;             ...                S_DLE_B_Seen</w:t>
        <w:t xml:space="preserve">                            &lt;;&gt;             ...                S_Get_DLE</w:t>
        <w:t xml:space="preserve">                            &lt;ENQ&gt;           ...                S_Send_ACK</w:t>
        <w:t xml:space="preserve">                            timeout         ...                S_Send_ENQ</w:t>
        <w:t xml:space="preserve">                            other           ...                S_Get_DLE</w:t>
        <w:t xml:space="preserve">     </w:t>
        <w:t xml:space="preserve">         S_DLE_B_Seen       &lt;ENQ&gt;           ...                S_Send_ACK</w:t>
        <w:t xml:space="preserve">                            &lt;char&gt;         Save &lt;char&gt;</w:t>
        <w:t xml:space="preserve">                                           Intit Check Value   S_Get_Data</w:t>
        <w:t xml:space="preserve">                            timeout         ...                S_Send_NAK</w:t>
        <w:t xml:space="preserve">     </w:t>
        <w:t xml:space="preserve">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S_Get_Data         &lt;ETX&gt;           ...                S_Get_Check</w:t>
        <w:t xml:space="preserve">                            timeout         ...                S_Send_NAK</w:t>
        <w:t xml:space="preserve">                            &lt;ENQ&gt;           ...                S_Send_ACK</w:t>
        <w:t xml:space="preserve">                            &lt;char&gt;         Add &lt;char&gt; to</w:t>
        <w:t xml:space="preserve">                                             check value</w:t>
        <w:t xml:space="preserve">                                           Store &lt;char&gt; in</w:t>
        <w:t xml:space="preserve">                                             buffer            S_Get_Data</w:t>
        <w:t xml:space="preserve">     </w:t>
        <w:t xml:space="preserve">         S_Get_Check        &lt;char&gt;         If Check Method is</w:t>
        <w:t xml:space="preserve">                                             CRC_16            S_Get_CRC</w:t>
        <w:t xml:space="preserve">                                             Checksum          S_Verify_CKS</w:t>
        <w:t xml:space="preserve">                            timeout         ...                S_Send_NAK</w:t>
        <w:t xml:space="preserve">     </w:t>
        <w:t xml:space="preserve">         S_Get_CRC          &lt;char&gt;         Add &lt;char&gt; to</w:t>
        <w:t xml:space="preserve">                                             Received CRC-16   S_Verify_CRC</w:t>
        <w:t xml:space="preserve">                            timeout         ...                S_Send_NAK</w:t>
        <w:t xml:space="preserve">     </w:t>
        <w:t xml:space="preserve">         S_Verify_CRC        ...           If Received CRC-16</w:t>
        <w:t xml:space="preserve">                                             = Calc. CRC-16    S_Verify_Packet</w:t>
        <w:t xml:space="preserve">                                           else                S_Send_NAK</w:t>
        <w:t xml:space="preserve">     </w:t>
        <w:t xml:space="preserve">         S_Verify_CKS        ...           If Received CKS</w:t>
        <w:t xml:space="preserve">                                             = Calc. CKS       S_Verify_Packet</w:t>
        <w:t xml:space="preserve">                                           else                S_Send_NAK</w:t>
        <w:t xml:space="preserve">     </w:t>
        <w:t xml:space="preserve">         S_Verify_Packet    ...            If Saved &lt;char&gt;</w:t>
        <w:t xml:space="preserve">                                             = expected Seq</w:t>
        <w:t xml:space="preserve">                                                number         Return size</w:t>
        <w:t xml:space="preserve">                                              -or-</w:t>
        <w:t xml:space="preserve">                                           If Packet Type</w:t>
        <w:t xml:space="preserve">                                             = `F'             Return size</w:t>
        <w:t xml:space="preserve">                                           If duplicate</w:t>
        <w:t xml:space="preserve">                                             packet            S_Send_ACK</w:t>
        <w:t xml:space="preserve">                                           else                S_Send_NAK  </w:t>
        <w:t xml:space="preserve">     </w:t>
        <w:t xml:space="preserve">         S_Send_NAK         ...            Count Receive</w:t>
        <w:t xml:space="preserve">                                              Error</w:t>
        <w:t xml:space="preserve">                                           If too many errors  Return failure</w:t>
        <w:t xml:space="preserve">                                           If not Aborting</w:t>
        <w:t xml:space="preserve">                                           then Send &lt;NAK&gt;</w:t>
        <w:t xml:space="preserve">                                                               S_Get_DLE</w:t>
        <w:t xml:space="preserve">     </w:t>
        <w:t xml:space="preserve">         S_Send_ACK         ...            IF not Aborting</w:t>
        <w:t xml:space="preserve">                                           then Send ACK sequence</w:t>
        <w:t xml:space="preserve">                                                               S_Get_DLE</w:t>
        <w:t xml:space="preserve">     </w:t>
        <w:t xml:space="preserve">         S_Send_ENQ         ...            Send &lt;ENQ&gt;&lt;ENQ&gt;     S_Get_DLE</w:t>
        <w:t xml:space="preserve">     </w:t>
        <w:t xml:space="preserve">         S_Resend_Packets   ...            Send all un-ACKed</w:t>
        <w:t xml:space="preserve">                                             packets.          S_Get_DLE</w:t>
        <w:t xml:space="preserve">     </w:t>
        <w:t xml:space="preserve">         Note:  "Aborting" means that a Failure Packet has been sent.  If</w:t>
        <w:t xml:space="preserve">                Failure Packet has been sent, all outstanding packets are</w:t>
        <w:t xml:space="preserve">                assumed to be ACKed.</w:t>
        <w:t xml:space="preserve">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H. Packet Send Ahead</w:t>
        <w:t xml:space="preserve">     </w:t>
        <w:t xml:space="preserve">         One of the most useful features of the B Plus Protocol, from</w:t>
        <w:t xml:space="preserve">         the user's point of view, is its ability to send more than</w:t>
        <w:t xml:space="preserve">         one packet ahead of receiving the acknowledgment of the</w:t>
        <w:t xml:space="preserve">         oldest one.  This improves thru-put by overlapping the I/O</w:t>
        <w:t xml:space="preserve">         performed on both the Initiator and Responder computers,</w:t>
        <w:t xml:space="preserve">         including the time required for the Responder computer's</w:t>
        <w:t xml:space="preserve">         acknowledgement to arrive at the Initiator and wake up the</w:t>
        <w:t xml:space="preserve">         Initiator's application program.</w:t>
        <w:t xml:space="preserve">     </w:t>
        <w:t xml:space="preserve">         The Packet Send Ahead is accomplished by keeping a set of</w:t>
        <w:t xml:space="preserve">         buffers in memory, one for each permitted outstanding</w:t>
        <w:t xml:space="preserve">         packet.  Each buffer contains the corresponding packet's</w:t>
        <w:t xml:space="preserve">         &lt;Sequence&gt;, count, and the data itself.  In addition a</w:t>
        <w:t xml:space="preserve">         counter of outstanding packets (ie, not yet ACKed) is</w:t>
        <w:t xml:space="preserve">         maintained and incremented whenever a packet is sent for the</w:t>
        <w:t xml:space="preserve">         first time.</w:t>
        <w:t xml:space="preserve">     </w:t>
        <w:t xml:space="preserve">         Two indicies into the set of buffers are used to keep track</w:t>
        <w:t xml:space="preserve">         of the Send Ahead status.  One keeps track of which buffer</w:t>
        <w:t xml:space="preserve">         holds the oldest packet and the other which buffer may be</w:t>
        <w:t xml:space="preserve">         filled with new data.</w:t>
        <w:t xml:space="preserve">     </w:t>
        <w:t xml:space="preserve">         When a packet is about to be sent, the outstanding count is</w:t>
        <w:t xml:space="preserve">         checked to see if the maximum number of outstanding packets</w:t>
        <w:t xml:space="preserve">         has been reached.  If so, a routine (GetACK) is invoked</w:t>
        <w:t xml:space="preserve">         which waits for the ACK to arrive for the oldest outstanding</w:t>
        <w:t xml:space="preserve">         packet.  Several possibilities exist:</w:t>
        <w:t xml:space="preserve">             o The oldest packet is ACKed.  In this case, move the</w:t>
        <w:t xml:space="preserve">               Oldest Outstanding index to point to the next oldest</w:t>
        <w:t xml:space="preserve">               packet and decrement the outstanding packet count.</w:t>
        <w:t xml:space="preserve">             o Some other packet in the buffer pool has been ACKed.</w:t>
        <w:t xml:space="preserve">               This implies an ACK has been missed.  Move the Oldest</w:t>
        <w:t xml:space="preserve">               Outstanding index to point to the buffer following the</w:t>
        <w:t xml:space="preserve">               received ACK, and decrement the Outstanding Count</w:t>
        <w:t xml:space="preserve">               accoringly.</w:t>
        <w:t xml:space="preserve">             o A NAK is received.  Retransmit all packets which are</w:t>
        <w:t xml:space="preserve">               outstanding.</w:t>
        <w:t xml:space="preserve">     </w:t>
        <w:t xml:space="preserve">         If the Outstanding count is still at the maximum, stay in</w:t>
        <w:t xml:space="preserve">         GetACK.</w:t>
        <w:t xml:space="preserve">     </w:t>
        <w:t xml:space="preserve">         Finally, a procedure is necessary which calls GetACK until</w:t>
        <w:t xml:space="preserve">         either a failure occurs or the Outstanding count is zero.</w:t>
        <w:t xml:space="preserve">     </w:t>
        <w:t xml:space="preserve">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The Send Ahead Process proceeds as follows:</w:t>
        <w:t xml:space="preserve">                                                     Receiver's</w:t>
        <w:t xml:space="preserve">         Packet   Sequence  Buffer    Outstanding    Response</w:t>
        <w:t xml:space="preserve">           1        `1'       0           1            ...</w:t>
        <w:t xml:space="preserve">           2        `2'       1           2            ...</w:t>
        <w:t xml:space="preserve">           3  GetACK                                 ACK `1'</w:t>
        <w:t xml:space="preserve">                    `3'       0           2            ...</w:t>
        <w:t xml:space="preserve">           4  GetACK                                 ACK `2'</w:t>
        <w:t xml:space="preserve">                    `4'       1           2            ...</w:t>
        <w:t xml:space="preserve">           5  GetACK                                 ACK `3'</w:t>
        <w:t xml:space="preserve">                    `5'       0           2            ...   (Last)</w:t>
        <w:t xml:space="preserve">              GetACK                                 ACK `4'</w:t>
        <w:t xml:space="preserve">                                          1            ...</w:t>
        <w:t xml:space="preserve">              GetACK                                 ACK `5'</w:t>
        <w:t xml:space="preserve">     </w:t>
        <w:t xml:space="preserve">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I. Implementation Considerations</w:t>
        <w:t xml:space="preserve">     </w:t>
        <w:t xml:space="preserve">         1. Time-Out</w:t>
        <w:t xml:space="preserve">     </w:t>
        <w:t xml:space="preserve">            A per-character time-out of ten seconds should be used.</w:t>
        <w:t xml:space="preserve">            Using anything less can result in a loss of good control</w:t>
        <w:t xml:space="preserve">            over the exchange of packet and control sequences.  If</w:t>
        <w:t xml:space="preserve">            conditions over a switched network degrade sufficiently, a</w:t>
        <w:t xml:space="preserve">            small time out can lead to excessive retransmissions of</w:t>
        <w:t xml:space="preserve">            data.  On the other hand, longer time-out values will result</w:t>
        <w:t xml:space="preserve">            in a more sluggish detection of protocol breakdown.</w:t>
        <w:t xml:space="preserve">     </w:t>
        <w:t xml:space="preserve">            The receiving entity should be silent when a timeout occurs.</w:t>
        <w:t xml:space="preserve">            That is, a &lt;NAK&gt; should not be sent when a timeout occurs</w:t>
        <w:t xml:space="preserve">            while receiving a packet.  The reason is that under severely</w:t>
        <w:t xml:space="preserve">            degraded network loading it may happen that it takes longer</w:t>
        <w:t xml:space="preserve">            for the sending entity's data to arrive than the receiving</w:t>
        <w:t xml:space="preserve">            entity's timeout interval.  This can lead to many kinds of</w:t>
        <w:t xml:space="preserve">            situations in which there is excessive retransmission of</w:t>
        <w:t xml:space="preserve">            data.  The question to be answered by the implementor is:</w:t>
        <w:t xml:space="preserve">            "Am I more concerned about how fast I can shut down the</w:t>
        <w:t xml:space="preserve">            transfer when the sending entity goes away than I am about</w:t>
        <w:t xml:space="preserve">            getting the transfer to occur regardless of how long it</w:t>
        <w:t xml:space="preserve">            takes?"  If the answer is that response to a vanished sender</w:t>
        <w:t xml:space="preserve">            is more important, then send a &lt;NAK&gt; when a timeout occurs.</w:t>
        <w:t xml:space="preserve">            If getting the job done is more important, then don't send</w:t>
        <w:t xml:space="preserve">            the &lt;NAK&gt; on timeout.</w:t>
        <w:t xml:space="preserve">     </w:t>
        <w:t xml:space="preserve">         2. Packet Size.</w:t>
        <w:t xml:space="preserve">     </w:t>
        <w:t xml:space="preserve">            The following chart shows the percentage of houskeeping overhead</w:t>
        <w:t xml:space="preserve">            for various packet sizes (not including quoted characters):</w:t>
        <w:t xml:space="preserve">     </w:t>
        <w:t xml:space="preserve">                                                      Packet</w:t>
        <w:t xml:space="preserve">               Data  Packet                      Transmission Time</w:t>
        <w:t xml:space="preserve">               Size   Size    Useful    Overhead   300 1200 2400</w:t>
        <w:t xml:space="preserve">               ----  ------   ------    --------  ---- ---- ----</w:t>
        <w:t xml:space="preserve">               128    135     94.8 %    5.2 %      4.5  1.1  0.6</w:t>
        <w:t xml:space="preserve">               256    263     97.3 %    2.7 %      8.8  2.2  1.1</w:t>
        <w:t xml:space="preserve">               384    391     97.7 %    2.3 %     13.0  3.3  1.6</w:t>
        <w:t xml:space="preserve">               512    519     98.7 %    1.3 %     17.3  4.3  2.2</w:t>
        <w:t xml:space="preserve">               640    647     98.9 %    1.1 %     21.6  5.4  2,7</w:t>
        <w:t xml:space="preserve">               768    775     99.1 %    0.9 %     25.8  6.5  3,2</w:t>
        <w:t xml:space="preserve">               896    903     99.2 %    0.8 %     30.1  7.5  3.8</w:t>
        <w:t xml:space="preserve">              1024   1031     99.3 %    0.7 %     34.4  8.6  4.3</w:t>
        <w:t xml:space="preserve">     </w:t>
        <w:t xml:space="preserve">            At first glance it might seem reasonable to always use 1024 byte</w:t>
        <w:t xml:space="preserve">            data packets.  However, consideration should be given to the</w:t>
        <w:t xml:space="preserve">            amount of time required to recover from a transmission error.</w:t>
        <w:t xml:space="preserve">            For example, using 1024 byte data packets at 300 baud, over a</w:t>
        <w:t xml:space="preserve">            minute of excessive transmission time would result (two packets)</w:t>
        <w:t xml:space="preserve">            each time an error occured.  Experience shows that keeping the</w:t>
        <w:t xml:space="preserve">            packet transmission time to between four and five seconds</w:t>
        <w:t xml:space="preserve">            results in a reasonably comfortable recovery time.  So, for best</w:t>
        <w:t xml:space="preserve">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over-all performance, the following packet sizes are</w:t>
        <w:t xml:space="preserve">            recommended:</w:t>
        <w:t xml:space="preserve">     </w:t>
        <w:t xml:space="preserve">               Baud      Size</w:t>
        <w:t xml:space="preserve">               ----      ----</w:t>
        <w:t xml:space="preserve">                300       128</w:t>
        <w:t xml:space="preserve">               1200       512</w:t>
        <w:t xml:space="preserve">               2400      1024</w:t>
        <w:t xml:space="preserve">     </w:t>
        <w:t xml:space="preserve">         3. Controlling Excessive Retransmissions.</w:t>
        <w:t xml:space="preserve">     </w:t>
        <w:t xml:space="preserve">            Over a very noisy link the send-ahead nature of B Plus might</w:t>
        <w:t xml:space="preserve">            cause the performance to degrade due to retransmission of</w:t>
        <w:t xml:space="preserve">            packets.  To circumvent this degradation, the following</w:t>
        <w:t xml:space="preserve">            heuristic is recommended:</w:t>
        <w:t xml:space="preserve">     </w:t>
        <w:t xml:space="preserve">               Initialize  SA_Error_Count to zero.</w:t>
        <w:t xml:space="preserve">               If packets are retransmitted, increment SA_Error_Count by 3.</w:t>
        <w:t xml:space="preserve">               If SA_Error_Count is greater than or equal to 12, drop out of</w:t>
        <w:t xml:space="preserve">                    Send-Ahead mode (ie, revert to send and wait mode).</w:t>
        <w:t xml:space="preserve">               When a packet is ACKed, and SA_Error_Count is greater than</w:t>
        <w:t xml:space="preserve">                    zero,  decrement SA_Error_Count by one.</w:t>
        <w:t xml:space="preserve">     </w:t>
        <w:t xml:space="preserve">            The values (increment by 3, limit of 12, decrement by 1) can be</w:t>
        <w:t xml:space="preserve">            varied in accord with the implementor's experience, perhaps</w:t>
        <w:t xml:space="preserve">            being established by user-definable parameters.</w:t>
        <w:t xml:space="preserve">     </w:t>
        <w:t xml:space="preserve">     </w:t>
        <w:t xml:space="preserve">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J. B Plus Transport Layer.</w:t>
        <w:t xml:space="preserve">     </w:t>
        <w:t xml:space="preserve">         Some distributed applications (that is, applications in</w:t>
        <w:t xml:space="preserve">         which the Initiator and Responder each perform some of the</w:t>
        <w:t xml:space="preserve">         work) require that blocks of information be exchanged.</w:t>
        <w:t xml:space="preserve">         Running such applications over normal communication channels</w:t>
        <w:t xml:space="preserve">         can cause loss or altering of data, yielding unpredictable</w:t>
        <w:t xml:space="preserve">         results.  To aleviate this possibility, the B Plus Protocol</w:t>
        <w:t xml:space="preserve">         provides the ability to use the underlying packet structure</w:t>
        <w:t xml:space="preserve">         to exchange blocks of data with error detection and</w:t>
        <w:t xml:space="preserve">         retransmission.</w:t>
        <w:t xml:space="preserve">     </w:t>
        <w:t xml:space="preserve">         Entering the Transport Layer operation is more complicated</w:t>
        <w:t xml:space="preserve">         than the File Transfer mode previously described:</w:t>
        <w:t xml:space="preserve">     </w:t>
        <w:t xml:space="preserve">             o  The user invokes a CompuServe application</w:t>
        <w:t xml:space="preserve">             o  The application program transmits a CompuServe</w:t>
        <w:t xml:space="preserve">                Application Protocol escape sequence.</w:t>
        <w:t xml:space="preserve">             o  The user's terminal program responds with an escape</w:t>
        <w:t xml:space="preserve">                sequence which informs the host application that it</w:t>
        <w:t xml:space="preserve">                must use the Transport Layer.</w:t>
        <w:t xml:space="preserve">             o  The host program initializes its B Plus routines,</w:t>
        <w:t xml:space="preserve">                setting the Transport Layer parameter to 0x01.</w:t>
        <w:t xml:space="preserve">             o  The terminal program waits until its own B Plus     </w:t>
        <w:t xml:space="preserve">                routines have been initialized, also setting the     </w:t>
        <w:t xml:space="preserve">                Transport Layer parameter to 0x01.</w:t>
        <w:t xml:space="preserve">             o  Once the host and remote B Plus routines have     </w:t>
        <w:t xml:space="preserve">                exchanged their Transport Layer Parameters, the</w:t>
        <w:t xml:space="preserve">                Transport Layer is in effect.  The succeeding action</w:t>
        <w:t xml:space="preserve">                is a function of the application.</w:t>
        <w:t xml:space="preserve">     </w:t>
        <w:t xml:space="preserve">         From an implementation standpoint, the primary differences</w:t>
        <w:t xml:space="preserve">         from the B Plus Protocol so far described are:</w:t>
        <w:t xml:space="preserve">     </w:t>
        <w:t xml:space="preserve">             o  Separate Packet Sequence Numbers are maintained for</w:t>
        <w:t xml:space="preserve">                sending and receiving.</w:t>
        <w:t xml:space="preserve">             o  Received Packets are placed in a first-in-first-out</w:t>
        <w:t xml:space="preserve">                queue.</w:t>
        <w:t xml:space="preserve">             o  Another level of software is placed between the     </w:t>
        <w:t xml:space="preserve">                packet handlers and the application.  This level is</w:t>
        <w:t xml:space="preserve">                responsible for sending and receiving blocks of data,</w:t>
        <w:t xml:space="preserve">                packaging them into protocol-sized packets.</w:t>
        <w:t xml:space="preserve">     </w:t>
        <w:t xml:space="preserve">         The following Packet Types are used in the Transport Layer:</w:t>
        <w:t xml:space="preserve">     </w:t>
        <w:t xml:space="preserve">             `M':  This is a data packet; another data packet follows.</w:t>
        <w:t xml:space="preserve">     </w:t>
        <w:t xml:space="preserve">             `L':  This is the last data packet for the current block.</w:t>
        <w:t xml:space="preserve">     </w:t>
        <w:t xml:space="preserve">         A Failure Packet will terminate the transport layer for both</w:t>
        <w:t xml:space="preserve">         entities.</w:t>
        <w:t xml:space="preserve">     </w:t>
        <w:t xml:space="preserve">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K. Initiation of a B Plus Session.</w:t>
        <w:t xml:space="preserve">     </w:t>
        <w:t xml:space="preserve">         The following state machine describes the process of a host</w:t>
        <w:t xml:space="preserve">         entity initiating a B Plus Session.  Its starting state is</w:t>
        <w:t xml:space="preserve">         Send_ENQ.</w:t>
        <w:t xml:space="preserve">     </w:t>
        <w:t xml:space="preserve">         State         Received  Action                   Next State</w:t>
        <w:t xml:space="preserve">         ------        --------  ----------------------   ----------</w:t>
        <w:t xml:space="preserve">         Send_ENQ        ...     Transmit &lt;ENQ&gt;</w:t>
        <w:t xml:space="preserve">                                 Set Standard Checksum</w:t>
        <w:t xml:space="preserve">                                 Set 512 byte Data Block</w:t>
        <w:t xml:space="preserve">                                 Set default quote set</w:t>
        <w:t xml:space="preserve">                                 Clear Plus_Seen and</w:t>
        <w:t xml:space="preserve">                                 Plus_Plus flags          Get_DLE</w:t>
        <w:t xml:space="preserve">         -----------------------------------------------------------</w:t>
        <w:t xml:space="preserve">         Get_DLE       &lt;DLE&gt;     ...                      Get_Digit</w:t>
        <w:t xml:space="preserve">                       &lt;+&gt;       If Plus_Seen true,</w:t>
        <w:t xml:space="preserve">                                   then set Plus_Plus</w:t>
        <w:t xml:space="preserve">                                        ...               Get_DLE</w:t>
        <w:t xml:space="preserve">                       timeout                            Send_ENQ</w:t>
        <w:t xml:space="preserve">         ------------------------------------------------------------</w:t>
        <w:t xml:space="preserve">         Get_Digit     &lt;digit&gt;   Initialize Send and</w:t>
        <w:t xml:space="preserve">                                   Receive Sequence</w:t>
        <w:t xml:space="preserve">                                   Numbers                Send_Parameters</w:t>
        <w:t xml:space="preserve">                       &lt;+&gt;       Set Plus_Seen            Get_DLE</w:t>
        <w:t xml:space="preserve">                       timeout       ...                  Send_ENQ   </w:t>
        <w:t xml:space="preserve">         ------------------------------------------------------------</w:t>
        <w:t xml:space="preserve">         Send_Parameters ...     If Plus_Seen true,</w:t>
        <w:t xml:space="preserve">                                   then</w:t>
        <w:t xml:space="preserve">                                      if Plus_Plus true,</w:t>
        <w:t xml:space="preserve">                                        then set to quote</w:t>
        <w:t xml:space="preserve">                                           0x00-0x1f and</w:t>
        <w:t xml:space="preserve">                                           0x80-0x9f</w:t>
        <w:t xml:space="preserve">                                      Send Parameters Packet</w:t>
        <w:t xml:space="preserve">                                      Receive Parameters Packet</w:t>
        <w:t xml:space="preserve">                                      Establish session's parameters</w:t>
        <w:t xml:space="preserve">                                                           </w:t>
        <w:t xml:space="preserve">                                                          Exit</w:t>
        <w:t xml:space="preserve">         -------------------------------------------------------------</w:t>
        <w:t xml:space="preserve">     </w:t>
        <w:t xml:space="preserve">     </w:t>
        <w:t xml:space="preserve">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L. Supporting the Various B Protocol Versions</w:t>
        <w:t xml:space="preserve">     </w:t>
        <w:t xml:space="preserve">         There are three versions of B Protocl which an implementor must</w:t>
        <w:t xml:space="preserve">         be aware of.  Any new implementation should follow the B Plus</w:t>
        <w:t xml:space="preserve">         Protocol as described in this document to ensure full</w:t>
        <w:t xml:space="preserve">         compatibility with all existing CompuServe Host software.  The</w:t>
        <w:t xml:space="preserve">         three versions are:</w:t>
        <w:t xml:space="preserve">     </w:t>
        <w:t xml:space="preserve">                  o  "Classic" B Protocol</w:t>
        <w:t xml:space="preserve">                  o  An interim version of B Plus (called Quick B)</w:t>
        <w:t xml:space="preserve">                  o  B Plus as described in this document</w:t>
        <w:t xml:space="preserve">     </w:t>
        <w:t xml:space="preserve">         The differences are:</w:t>
        <w:t xml:space="preserve">     </w:t>
        <w:t xml:space="preserve">             Initial &lt;ENQ&gt; response:</w:t>
        <w:t xml:space="preserve">                  Classic B:      &lt;DLE&gt; digit</w:t>
        <w:t xml:space="preserve">                  QuickB:         &lt;DLE&gt; + &lt;DLE&gt; digit</w:t>
        <w:t xml:space="preserve">                  B Plus:         &lt;DLE&gt; + + &lt;DLE&gt; digit</w:t>
        <w:t xml:space="preserve">     </w:t>
        <w:t xml:space="preserve">             Default Quoting Sets:</w:t>
        <w:t xml:space="preserve">                  Classic B:      0x00 -&gt; 0x1f</w:t>
        <w:t xml:space="preserve">                  QuickB:         0x00 0x03 0x05 0x10 0x11 0x13 0x15</w:t>
        <w:t xml:space="preserve">                  B Plus:         0x03 0x05 0x10 0x11 0x13 0x15</w:t>
        <w:t xml:space="preserve">     </w:t>
        <w:t xml:space="preserve">             Extended Quoting:</w:t>
        <w:t xml:space="preserve">                  Classic B:      none</w:t>
        <w:t xml:space="preserve">                  QuickB:         Specified by the DQ Parameter:</w:t>
        <w:t xml:space="preserve">                                  0x00 : 0x00 0x03 0x05 0x10 0x11 0x13 0x15</w:t>
        <w:t xml:space="preserve">                                  0x01 : 0x03 0x05 0x10 0x11 0x13 0x15</w:t>
        <w:t xml:space="preserve">                                  0x02 : 0s03 0x05 0x10 0x11 0x13 0x15 0x91 0x93</w:t>
        <w:t xml:space="preserve">                                  0x03 : 0x00-0x1f and 0x80-0x9f</w:t>
        <w:t xml:space="preserve">                  B Plus:         Established by the Q1 thru Q8 parameters.</w:t>
        <w:t xml:space="preserve">                                  (Ignore R0)</w:t>
        <w:t xml:space="preserve">     </w:t>
        <w:t xml:space="preserve">             Quoting of the Paramters Packet:</w:t>
        <w:t xml:space="preserve">                  Classic B:      No paramaters packet</w:t>
        <w:t xml:space="preserve">                  QuickB:         0x00 -&gt; 0x1f</w:t>
        <w:t xml:space="preserve">                  B Plus:         0x00 -&gt; 0x1f and 0x80 -&gt; 0x9f</w:t>
        <w:t xml:space="preserve">     </w:t>
        <w:t xml:space="preserve">             Response to a &lt;NAK&gt;:</w:t>
        <w:t xml:space="preserve">                  Classic B:      Retransmit the last packet</w:t>
        <w:t xml:space="preserve">                  QuickB:         Resynchronize with &lt;ENQ&gt;&lt;ENQ&gt;, wait for</w:t>
        <w:t xml:space="preserve">                                  two identical ACK sequences, retransmit</w:t>
        <w:t xml:space="preserve">                                  as necessary.</w:t>
        <w:t xml:space="preserve">                  B Plus:         Same as QuickB.</w:t>
        <w:t xml:space="preserve">     </w:t>
        <w:t xml:space="preserve">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CompuServe Host software will support all three B Protocol</w:t>
        <w:t xml:space="preserve">         versions.  In order to do so, it relies on the initial response</w:t>
        <w:t xml:space="preserve">         to &lt;ENQ&gt; to determine what version is being used in the terminal</w:t>
        <w:t xml:space="preserve">         software.  The defaults given in Section D.1 ("Enquire") are</w:t>
        <w:t xml:space="preserve">         intended to reflect "Classic" B Protocol.  If the Host receives</w:t>
        <w:t xml:space="preserve">             </w:t>
        <w:t xml:space="preserve">             &lt;DLE&gt; &lt;+&gt; &lt;DLE&gt; &lt;digit&gt;</w:t>
        <w:t xml:space="preserve">     </w:t>
        <w:t xml:space="preserve">         it sends its Transport Parameters Packet using "Classic" B data</w:t>
        <w:t xml:space="preserve">         quoting (0x00 -&gt; 0x1f).  If two "+" chracters are received, it</w:t>
        <w:t xml:space="preserve">         will quote 0x00 -&gt; 0x1f and 0x80 -&gt; 0x9f.  This is done to</w:t>
        <w:t xml:space="preserve">         maximize the chances of getting the packet through most modems</w:t>
        <w:t xml:space="preserve">         and networks.  Once the Transport Parameters Packets have been</w:t>
        <w:t xml:space="preserve">         successuflly exchanged, the Host software uses the negotiated</w:t>
        <w:t xml:space="preserve">         quoting set, and the remote is expected to do likewise.</w:t>
        <w:t xml:space="preserve">     </w:t>
        <w:t xml:space="preserve">         Negotiation of quoted characters allows implementors to provide</w:t>
        <w:t xml:space="preserve">         configuration set up to cope with a wide variety of modems,</w:t>
        <w:t xml:space="preserve">         oeprating system, network, and other situations which can</w:t>
        <w:t xml:space="preserve">         adversely affect thr transmission of 8-bit binary data.</w:t>
        <w:t xml:space="preserve">     </w:t>
        <w:t xml:space="preserve">     </w:t>
        <w:t xml:space="preserve">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. Check Value Calculation.</w:t>
        <w:t xml:space="preserve">     </w:t>
        <w:t xml:space="preserve">         1. Standard B Protocol Checksum.</w:t>
        <w:t xml:space="preserve">     </w:t>
        <w:t xml:space="preserve">            The following C-language code fragment illustrates the</w:t>
        <w:t xml:space="preserve">            Standard Checksum calculation:</w:t>
        <w:t xml:space="preserve">     </w:t>
        <w:t xml:space="preserve">            int</w:t>
        <w:t xml:space="preserve">              checksum;</w:t>
        <w:t xml:space="preserve">     </w:t>
        <w:t xml:space="preserve">            do_checksum (ch)</w:t>
        <w:t xml:space="preserve">            unsigned int ch;</w:t>
        <w:t xml:space="preserve">            {</w:t>
        <w:t xml:space="preserve">                checksum = checksum &lt;&lt; 1;</w:t>
        <w:t xml:space="preserve">     </w:t>
        <w:t xml:space="preserve">                if checksum &gt; 0xff</w:t>
        <w:t xml:space="preserve">                    checksum = (checksum  &amp; 0xff) + 1;</w:t>
        <w:t xml:space="preserve">     </w:t>
        <w:t xml:space="preserve">                checksum += ch &amp; 0xff;</w:t>
        <w:t xml:space="preserve">     </w:t>
        <w:t xml:space="preserve">                if checksum &gt; 0xff</w:t>
        <w:t xml:space="preserve">                    checksum = (checksum &amp; 0xff) + 1;</w:t>
        <w:t xml:space="preserve">            };</w:t>
        <w:t xml:space="preserve">     </w:t>
        <w:t xml:space="preserve">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2. XMODEM-Style CRC-16.</w:t>
        <w:t xml:space="preserve">     </w:t>
        <w:t xml:space="preserve">            /*</w:t>
        <w:t xml:space="preserve">             * Calculates XMODEM-style CRC (uses the CCITT V.41</w:t>
        <w:t xml:space="preserve">             * polynomial but</w:t>
        <w:t xml:space="preserve">             * completely backwards from the normal bit ordering).</w:t>
        <w:t xml:space="preserve">             */</w:t>
        <w:t xml:space="preserve">            static unsigned crc_xmodem_tab[] = {</w:t>
        <w:t xml:space="preserve">            0x0000,0x1021,0x2042,0x3063,0x4084,0x50A5,0x60C6,0x70E7,</w:t>
        <w:t xml:space="preserve">            0x8108,0x9129,0xA14A,0xB16B,0xC18C,0xD1AD,0xE1CE,0xF1EF,</w:t>
        <w:t xml:space="preserve">            0x1231,0x0210,0x3273,0x2252,0x52B5,0x4294,0x72F7,0x62D6,</w:t>
        <w:t xml:space="preserve">            0x9339,0x8318,0xB37B,0xA35A,0xD3BD,0xC39C,0xF3FF,0xE3DE,</w:t>
        <w:t xml:space="preserve">            0x2462,0x3443,0x0420,0x1401,0x64E6,0x74C7,0x44A4,0x5485,</w:t>
        <w:t xml:space="preserve">            0xA56A,0xB54B,0x8528,0x9509,0xE5EE,0xF5CF,0xC5AC,0xD58D,</w:t>
        <w:t xml:space="preserve">            0x3653,0x2672,0x1611,0x0630,0x76D7,0x66F6,0x5695,0x46B4,</w:t>
        <w:t xml:space="preserve">            0xB75B,0xA77A,0x9719,0x8738,0xF7DF,0xE7FE,0xD79D,0xC7BC,</w:t>
        <w:t xml:space="preserve">            0x48C4,0x58E5,0x6886,0x78A7,0x0840,0x1861,0x2802,0x3823,</w:t>
        <w:t xml:space="preserve">            0xC9CC,0xD9ED,0xE98E,0xF9AF,0x8948,0x9969,0xA90A,0xB92B,</w:t>
        <w:t xml:space="preserve">            0x5AF5,0x4AD4,0x7AB7,0x6A96,0x1A71,0x0A50,0x3A33,0x2A12,</w:t>
        <w:t xml:space="preserve">            0xDBFD,0xCBDC,0xFBBF,0xEB9E,0x9B79,0x8B58,0xBB3B,0xAB1A,</w:t>
        <w:t xml:space="preserve">            0x6CA6,0x7C87,0x4CE4,0x5CC5,0x2C22,0x3C03,0x0C60,0x1C41,</w:t>
        <w:t xml:space="preserve">            0xEDAE,0xFD8F,0xCDEC,0xDDCD,0xAD2A,0xBD0B,0x8D68,0x9D49,</w:t>
        <w:t xml:space="preserve">            0x7E97,0x6EB6,0x5ED5,0x4EF4,0x3E13,0x2E32,0x1E51,0x0E70,</w:t>
        <w:t xml:space="preserve">            0xFF9F,0xEFBE,0xDFDD,0xCFFC,0xBF1B,0xAF3A,0x9F59,0x8F78,</w:t>
        <w:t xml:space="preserve">            0x9188,0x81A9,0xB1CA,0xA1EB,0xD10C,0xC12D,0xF14E,0xE16F,</w:t>
        <w:t xml:space="preserve">            0x1080,0x00A1,0x30C2,0x20E3,0x5004,0x4025,0x7046,0x6067,</w:t>
        <w:t xml:space="preserve">            0x83B9,0x9398,0xA3FB,0xB3DA,0xC33D,0xD31C,0xE37F,0xF35E,</w:t>
        <w:t xml:space="preserve">            0x02B1,0x1290,0x22F3,0x32D2,0x4235,0x5214,0x6277,0x7256,</w:t>
        <w:t xml:space="preserve">            0xB5EA,0xA5CB,0x95A8,0x8589,0xF56E,0xE54F,0xD52C,0xC50D,</w:t>
        <w:t xml:space="preserve">            0x34E2,0x24C3,0x14A0,0x0481,0x7466,0x6447,0x5424,0x4405,</w:t>
        <w:t xml:space="preserve">            0xA7DB,0xB7FA,0x8799,0x97B8,0xE75F,0xF77E,0xC71D,0xD73C,</w:t>
        <w:t xml:space="preserve">            0x26D3,0x36F2,0x0691,0x16B0,0x6657,0x7676,0x4615,0x5634,</w:t>
        <w:t xml:space="preserve">            0xD94C,0xC96D,0xF90E,0xE92F,0x99C8,0x89E9,0xB98A,0xA9AB,</w:t>
        <w:t xml:space="preserve">            0x5844,0x4865,0x7806,0x6827,0x18C0,0x08E1,0x3882,0x28A3,</w:t>
        <w:t xml:space="preserve">            0xCB7D,0xDB5C,0xEB3F,0xFB1E,0x8BF9,0x9BD8,0xABBB,0xBB9A,</w:t>
        <w:t xml:space="preserve">            0x4A75,0x5A54,0x6A37,0x7A16,0x0AF1,0x1AD0,0x2AB3,0x3A92,</w:t>
        <w:t xml:space="preserve">            0xFD2E,0xED0F,0xDD6C,0xCD4D,0xBDAA,0xAD8B,0x9DE8,0x8DC9,</w:t>
        <w:t xml:space="preserve">            0x7C26,0x6C07,0x5C64,0x4C45,0x3CA2,0x2C83,0x1CE0,0x0CC1,</w:t>
        <w:t xml:space="preserve">            0xEF1F,0xFF3E,0xCF5D,0xDF7C,0xAF9B,0xBFBA,0x8FD9,0x9FF8,</w:t>
        <w:t xml:space="preserve">            0x6E17,0x7E36,0x4E55,0x5E74,0x2E93,0x3EB2,0x0ED1,0x1EF0};</w:t>
        <w:t xml:space="preserve">     </w:t>
        <w:t xml:space="preserve">            unsigned CRC;</w:t>
        <w:t xml:space="preserve">            UpdCrc (Byte)</w:t>
        <w:t xml:space="preserve">            unsigned int ByteC;</w:t>
        <w:t xml:space="preserve">            {  CRC =</w:t>
        <w:t xml:space="preserve">                 crc_xmodem_tab [(CRC &gt;&gt; 8 ^ Byte) &amp; 0xff] ^ (crc &lt;&lt; 8);</w:t>
        <w:t xml:space="preserve">            };</w:t>
        <w:t xml:space="preserve">     </w:t>
        <w:t xml:space="preserve">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N. Interrogation.</w:t>
        <w:t xml:space="preserve">     </w:t>
        <w:t xml:space="preserve">         Although not part of the B Plus Protocol, implementors are urged</w:t>
        <w:t xml:space="preserve">         to support the CompuServe Interrogation Sequence.  This process</w:t>
        <w:t xml:space="preserve">         passes information to the CompuServe Host to identify the</w:t>
        <w:t xml:space="preserve">         various options supported by the terminal program.  Host</w:t>
        <w:t xml:space="preserve">         software will generally perform an Enquire (Section D.1) first</w:t>
        <w:t xml:space="preserve">         to determine if the terminal program supports B Protocol.  If B</w:t>
        <w:t xml:space="preserve">         Protocl ("Classic," QuickB, or B Plus) is supported, the host</w:t>
        <w:t xml:space="preserve">         then sends the sequence:</w:t>
        <w:t xml:space="preserve">     </w:t>
        <w:t xml:space="preserve">                  &lt;ESC&gt; I</w:t>
        <w:t xml:space="preserve">     </w:t>
        <w:t xml:space="preserve">         When the terminal program receives this sequence of characters,</w:t>
        <w:t xml:space="preserve">         it transmits an Interrogation Response as follows:</w:t>
        <w:t xml:space="preserve">     </w:t>
        <w:t xml:space="preserve">             &lt;#&gt; &lt;Mod&gt; &lt;Ver&gt; &lt;F-codes&gt; &lt;+&gt; &lt;Check&gt; &lt;CR&gt;</w:t>
        <w:t xml:space="preserve">     </w:t>
        <w:t xml:space="preserve">         where:</w:t>
        <w:t xml:space="preserve">     </w:t>
        <w:t xml:space="preserve">             &lt;#&gt;          Identifies the string as an Interrogation</w:t>
        <w:t xml:space="preserve">                          Response</w:t>
        <w:t xml:space="preserve">     </w:t>
        <w:t xml:space="preserve">             &lt;Mod&gt;        Specifies the specific hardware or operating</w:t>
        <w:t xml:space="preserve">                          system, or a generic class of software.  It is</w:t>
        <w:t xml:space="preserve">                          always three characters in length.  In addition</w:t>
        <w:t xml:space="preserve">                          to several reserved codes, the following</w:t>
        <w:t xml:space="preserve">                          generic codes are defined:</w:t>
        <w:t xml:space="preserve">                                APX - Apple (TM) II/Macintosh</w:t>
        <w:t xml:space="preserve">                                ATX - Atari (TM) 8, 16, and 32 bit</w:t>
        <w:t xml:space="preserve">                                AUT - Auto-Script Program</w:t>
        <w:t xml:space="preserve">                                CCX - Commodore (TM) C64 and Amiga</w:t>
        <w:t xml:space="preserve">                                CPM - CP/M (TM) Operating System</w:t>
        <w:t xml:space="preserve">                                IBX - IBM (TM) Compatible</w:t>
        <w:t xml:space="preserve">                                XXX - Other model/type</w:t>
        <w:t xml:space="preserve">     </w:t>
        <w:t xml:space="preserve">             &lt;Ver&gt;        Gives the terminal software version number.  It</w:t>
        <w:t xml:space="preserve">                          may contain Letters, Digits, and Periods.</w:t>
        <w:t xml:space="preserve">     </w:t>
        <w:t xml:space="preserve">             &lt;F-codes&gt;    A series of character fields giving the</w:t>
        <w:t xml:space="preserve">                          options supported.  Each &lt;F-code&gt; is followed</w:t>
        <w:t xml:space="preserve">                          by a comma.  The currently recognized &lt;F-codes&gt;</w:t>
        <w:t xml:space="preserve">                          are as follows:</w:t>
        <w:t xml:space="preserve">     </w:t>
        <w:t xml:space="preserve">                            Cursor/Screen Control</w:t>
        <w:t xml:space="preserve">                                 AC : ANSI Color</w:t>
        <w:t xml:space="preserve">                                 CA : ANSI/VT100 Cursor Control</w:t>
        <w:t xml:space="preserve">                                 CC : VIDTEX/VT52 Cursor Control</w:t>
        <w:t xml:space="preserve">                                 CW : Wide mode (Double width characters</w:t>
        <w:t xml:space="preserve">                                           invoked by &lt;ESC&gt; &lt;m&gt;</w:t>
        <w:t xml:space="preserve">                                           uninvoked by &lt;ESC&gt; &lt;l&gt; (lower</w:t>
        <w:t xml:space="preserve">                                                case L)</w:t>
        <w:t xml:space="preserve">                                 SSyx : Screen Size; y gives number of</w:t>
        <w:t xml:space="preserve">                                        lines + 31, x gives number of</w:t>
        <w:t xml:space="preserve">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columns plus 31.  SS7o identifies</w:t>
        <w:t xml:space="preserve">                                        a 24 line by 80 column screen.</w:t>
        <w:t xml:space="preserve">                                        It is suggested that the SS field</w:t>
        <w:t xml:space="preserve">                                        always be present.</w:t>
        <w:t xml:space="preserve">                            </w:t>
        <w:t xml:space="preserve">                            Graphics</w:t>
        <w:t xml:space="preserve">                                 GF : GIF graphics</w:t>
        <w:t xml:space="preserve">                                 GH : High resolution RLE graphics</w:t>
        <w:t xml:space="preserve">                                 GM : Medium resolution RLE graphics</w:t>
        <w:t xml:space="preserve">                                 NF : Full NAPLPS graphics</w:t>
        <w:t xml:space="preserve">     </w:t>
        <w:t xml:space="preserve">                            Protocols</w:t>
        <w:t xml:space="preserve">                                 AP : Recognizes and properly responds to</w:t>
        <w:t xml:space="preserve">                                      the CompuServe Application Protocol</w:t>
        <w:t xml:space="preserve">                                      escape sequences</w:t>
        <w:t xml:space="preserve">                                 CB : Capture Buffer</w:t>
        <w:t xml:space="preserve">                                 PB : B Protocol (includes QuickB and B</w:t>
        <w:t xml:space="preserve">                                      Plus)</w:t>
        <w:t xml:space="preserve">                                 PX : XMODEM</w:t>
        <w:t xml:space="preserve">     </w:t>
        <w:t xml:space="preserve">                            Miscellaneous</w:t>
        <w:t xml:space="preserve">                                 HC : Hard Copy (printer connected)</w:t>
        <w:t xml:space="preserve">                                 XX : Ignored</w:t>
        <w:t xml:space="preserve">     </w:t>
        <w:t xml:space="preserve">                       All other &lt;F-codes&gt; are reserved for future use.</w:t>
        <w:t xml:space="preserve">     </w:t>
        <w:t xml:space="preserve">             &lt;Check&gt;      This is a check value derived by adding</w:t>
        <w:t xml:space="preserve">                          together all characters in the Interrogate</w:t>
        <w:t xml:space="preserve">                          Response up to and including the +,</w:t>
        <w:t xml:space="preserve">                          truncating the sum to 16 bits, and converting</w:t>
        <w:t xml:space="preserve">                          it to an ASCII digit string.</w:t>
        <w:t xml:space="preserve">     </w:t>
        <w:t xml:space="preserve">             &lt;CR&gt;         This is the ASCII Carriage Return and serves to</w:t>
        <w:t xml:space="preserve">                          terminate the Interrogate Response.</w:t>
        <w:t xml:space="preserve">     </w:t>
        <w:t xml:space="preserve">         If the &lt;Check&gt; value does not match, the host will send another</w:t>
        <w:t xml:space="preserve">         &lt;ESC&gt; I and compare the string it receives to the previous one.</w:t>
        <w:t xml:space="preserve">         If the two strings match, it is accepted, otherwise the &lt;ESC&gt; I</w:t>
        <w:t xml:space="preserve">         and matching will continue for ten trials before giving up.</w:t>
        <w:t xml:space="preserve">     </w:t>
        <w:t xml:space="preserve">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A sample Interrogate Response is:</w:t>
        <w:t xml:space="preserve">     </w:t>
        <w:t xml:space="preserve">             #IBX,CC,GH,GM,PB,+1035&lt;CR&gt;</w:t>
        <w:t xml:space="preserve">     </w:t>
        <w:t xml:space="preserve">         which specifies:</w:t>
        <w:t xml:space="preserve">     </w:t>
        <w:t xml:space="preserve">             o IBX : An IBM (TM) compatible system</w:t>
        <w:t xml:space="preserve">             o CC  : Supports standard VIDTEX/VT52 cursor controls</w:t>
        <w:t xml:space="preserve">             o GH  : Supports high-resolution RLE graphics</w:t>
        <w:t xml:space="preserve">             o GM  : Supports medium-resulution RLE graphics</w:t>
        <w:t xml:space="preserve">             o PB  : Supports B Protocol</w:t>
        <w:t xml:space="preserve">             o 1035: Sum of "#IBM,CC,GH,GM,PB,+"</w:t>
        <w:t xml:space="preserve">     </w:t>
        <w:t xml:space="preserve">         For additional information concerning the Interrogation</w:t>
        <w:t xml:space="preserve">         Response, please contact CompuServe Incorporated, Microcomputer</w:t>
        <w:t xml:space="preserve">         Software Development.</w:t>
        <w:t xml:space="preserve">     </w:t>
        <w:t xml:space="preserve">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